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Subtitle"/>
        <w:rPr/>
      </w:pPr>
      <w:r>
        <w:rPr/>
        <w:t>ЮГОР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4956" w:firstLine="708"/>
        <w:rPr/>
      </w:pPr>
      <w:r>
        <w:rPr/>
        <w:t>Утверждаю: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 xml:space="preserve">Начальник Учебного управления 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 xml:space="preserve">____________________________ 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«____» ________________2003г.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АБОЧАЯ ПРОГРАММА ДИСЦИПЛИНЫ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«Архитектура гражданских и промышленных зданий и сооружений»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цикла СД.01 ГОС ВПО второго поколения по специальности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90300 «Промышленное и гражданское строительст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03-2004 учебный год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sz w:val="24"/>
        </w:rPr>
      </w:pPr>
      <w:r>
        <w:rPr>
          <w:b w:val="false"/>
          <w:bCs w:val="false"/>
          <w:sz w:val="24"/>
        </w:rPr>
        <w:t>Составитель: доцент кафедры «Строительные технологии и конструкции» Каменских И.П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Ханты-Мансийс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TextBody"/>
        <w:ind w:firstLine="5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грамма составлена в соответствии с Государственным образовательным стандартом  высшего профессионального образования по специальности 290300 «Промышленное и гражданское строительство»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Программу составил доцент кафедры «Строительные технологии и конструкции» Каменских И.П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2"/>
        <w:ind w:firstLine="540"/>
        <w:rPr>
          <w:sz w:val="26"/>
        </w:rPr>
      </w:pPr>
      <w:r>
        <w:rPr>
          <w:sz w:val="26"/>
        </w:rPr>
      </w:r>
    </w:p>
    <w:p>
      <w:pPr>
        <w:pStyle w:val="2"/>
        <w:ind w:firstLine="540"/>
        <w:rPr>
          <w:sz w:val="26"/>
        </w:rPr>
      </w:pPr>
      <w:r>
        <w:rPr>
          <w:sz w:val="26"/>
        </w:rPr>
        <w:t>Программа одобрена на заседании кафедры «Строительные технологии и конструкции», протокол № ____________ от «_____» _____________2003г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>Заведующий кафедрой: кандидат физико-математических наук Горынин Г.Л. ____________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(подпись)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Декан факультета: кандидат технических наук, профессор Матвеев С.А. _______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                  </w:t>
      </w:r>
      <w:r>
        <w:rPr>
          <w:sz w:val="14"/>
        </w:rPr>
        <w:t>(подпись)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Заведующий кафедрой, обеспечивающей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подготовку по специальности 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14"/>
        </w:rPr>
        <w:t>(подпись</w:t>
      </w:r>
      <w:r>
        <w:rPr>
          <w:b/>
          <w:bCs/>
          <w:sz w:val="14"/>
        </w:rPr>
        <w:t>)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и задачи дисциплины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rPr/>
      </w:pPr>
      <w:r>
        <w:rPr/>
        <w:t>Цель курса: изучение основополагающих направлений в проектировании гражданских и промышленных зданий.</w:t>
      </w:r>
    </w:p>
    <w:p>
      <w:pPr>
        <w:pStyle w:val="3"/>
        <w:rPr/>
      </w:pPr>
      <w:r>
        <w:rPr/>
        <w:t>Задачи дисциплины:</w:t>
      </w:r>
    </w:p>
    <w:p>
      <w:pPr>
        <w:pStyle w:val="3"/>
        <w:rPr/>
      </w:pPr>
      <w:r>
        <w:rPr/>
        <w:t xml:space="preserve">– </w:t>
      </w:r>
      <w:r>
        <w:rPr/>
        <w:t>объяснить студентам сущность архитектуры, дать ее определение; основы архитектурно-строительного проектирования гражданских, производственных зданий и комплексов, понятия о конструктивных элементах здания; основы и приемы архитектурной композиции; физико-технические основы архитектурно-строительного проектирования; основы градостроительства; объемно-планиро-вочные, композиционные и конструктивные решения жилых, общественных, произ-водственных зданий и  комплексов; основы строительства зданий и сооружений в особых условиях; способы защиты и эксплуатации зданий и сооружений; способы реставрации памятников архитектуры, реконструкции зданий и застройки;</w:t>
      </w:r>
    </w:p>
    <w:p>
      <w:pPr>
        <w:pStyle w:val="3"/>
        <w:rPr/>
      </w:pPr>
      <w:r>
        <w:rPr/>
        <w:t xml:space="preserve">  – </w:t>
      </w:r>
      <w:r>
        <w:rPr/>
        <w:t xml:space="preserve">ознакомить с особенностями природно-климатических воздействий Запад-ной Сибири и приспособлением зданий и сооружений к этим воздействиям; ознакомить с физико-техническими основами проектирования энергосберегающих зданий и сооружений; реконструкцией, модернизацией и снос демонтажа индустри-альных жилых домов; ознакомить с технико-экономическими мероприятиями по решению судьбы незаконченных строительством и исключенных из производ-ственного процесса зданий, сооружений и их комплексов. Дать основы разработки новых энергоэкономичных ограждающих конструкций; организации теплового и воздушного режима микроклимата с использованием естественных средств; архитектурных и строительных решений зданий с учетом возможностей местной базы строительной индустрии; ознакомить с развитием и практическими разработками физико-технических основ проектирования новых и реконструкции существующих зданий.  </w:t>
      </w:r>
    </w:p>
    <w:p>
      <w:pPr>
        <w:pStyle w:val="Normal"/>
        <w:spacing w:lineRule="auto" w:line="360"/>
        <w:ind w:firstLine="53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уровню освоения дисциплины</w:t>
      </w:r>
    </w:p>
    <w:p>
      <w:pPr>
        <w:pStyle w:val="TextBodyIndent"/>
        <w:spacing w:lineRule="auto" w:line="360"/>
        <w:rPr/>
      </w:pPr>
      <w:r>
        <w:rPr/>
        <w:t xml:space="preserve">Студент должен понимать основы архитектуры, видеть тенденции ее развития. Уметь решать творческие задачи по созданию зданий, сооружений и их комплексов с высокими эстетическими, функционально-технологическими и технико-экономическими показателям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дисциплины и виды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900"/>
        <w:gridCol w:w="1106"/>
      </w:tblGrid>
      <w:tr>
        <w:trPr>
          <w:cantSplit w:val="true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rPr/>
            </w:pPr>
            <w:r>
              <w:rPr/>
              <w:t>Вид учебной 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часов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стры </w:t>
            </w:r>
          </w:p>
        </w:tc>
      </w:tr>
      <w:tr>
        <w:trPr>
          <w:cantSplit w:val="true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удиторные занятия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екции (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актические занятия (П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абораторные работы (Л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ой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счетно-графическ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еферат и (или) другие виды самостояте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тогового контроля (зачет, экзам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ы дисциплины и виды занят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08"/>
        <w:gridCol w:w="1440"/>
        <w:gridCol w:w="1313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лекций по семестрам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но-планировочные решения жилых зданий. Классификация жилых зданий по назначению и этажности. Требования к жилищному строительству. Модульная координация, унификация и типизация, планировочные нормали типообразующих объемов. Функциональные схемы жилищ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но-планировочные решения общественных зданий. Классификация общественных зданий по назначению и этажности. Требования, предъявляемые к общественным зданиям. Массовые общественные зданий. Понятия о структуре систем обслуживания населения и общественных зданий, функциональные процессы, санитарно-гигиенические и противопожарные требования. Функциональные и физико-технические основы проектирования общественных здан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ые решения гражданских зданий. Силовые и несиловые воздействия на здания. Конструктивные и строительные системы. Общие принципы  проектирования конструкций зданий. НТП в конструировании зданий. Архитектурно-композиционные возможности конструктивных систем и их ТЭ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я и фундаменты. Понятия и требования к основаниям. Работа оснований. Осадки и просадки. Искусственные основания. Типы фундаментов. Основы их проектирования. Защита фундаментов. ТЭП фундаментов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жные стены гражданских зданий. Классификация стен. Принципы их проектирования. Материалы для стен. Светопрозрачные ограждения. ТЭП наружных ограждений. Элементы наружных ограждений. </w:t>
            </w:r>
          </w:p>
          <w:p>
            <w:pPr>
              <w:pStyle w:val="Normal"/>
              <w:jc w:val="both"/>
              <w:rPr/>
            </w:pPr>
            <w:r>
              <w:rPr/>
              <w:t>Перекрытия и покрытия. Классификация перекрытий и покрытий. Требования и методы обеспечения заданных свойств несущих и ограждающих конструктивных элементов. Полы и подвесные потолки.</w:t>
            </w:r>
          </w:p>
          <w:p>
            <w:pPr>
              <w:pStyle w:val="Normal"/>
              <w:jc w:val="both"/>
              <w:rPr/>
            </w:pPr>
            <w:r>
              <w:rPr/>
              <w:t>Сборные, сборно-монолитные и монолитные конструкции гражданских зданий. Объемно-блочные здания и особенности их конструктивных ре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ы зданий. Эволюция ограждающих и несущих элементов. Классификация. Особенности несущих элементов сборных каркасов. Принципы проектирования конструктивных элементов и их узловых сопряжений. ТЭП каркасных з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ыши зданий. Назначение конструкций. Требования. Классификация. Особенность работы в условиях эксплуатационных воздействий. Чердачные и безчердачные крыши. Сборные деревянные и железобетонные крыши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ая теплотехника. Теплопередача ограждающих конструкций. Значение строительной физики и ее задачи. Внешние и внутренние воздействия на ограждающие конструкции зданий и основные теплотехнические требования к ограждениям. Теплопередача ограждающих конструкций при стационарном тепловом потоке. Сопротивление теплопередаче ограждающих конструк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ределение температуры в наружном ограждении. Нормирование теплозащитных качеств наружных ограждений зданий для обеспечения санитарно-гигиенических и комфортных условий. Нормирование теплозащиты зданий из условия энергосбережения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ный режим ограждающих конструкций. Причины появления влаги в наружных ограждениях зданий, упругость водяного пара, абсолютная и относительная влажность, температура точки росы, паропроницаемость ограждающих конструкций, нормирование сопротивления паропроницанию ограждающих конструк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духопроницаемость строительных материалов и ограждений. Факторы, обуславливающие фильтрацию воздуха через наружные ограждения зданий. Сопротивление воздухопроницанию. Влияние воздухопроницаемости ограждений на их температурно-влажностный режим. Нормирование воздухопроницаемости ограждений. </w:t>
            </w:r>
          </w:p>
          <w:p>
            <w:pPr>
              <w:pStyle w:val="Normal"/>
              <w:jc w:val="both"/>
              <w:rPr/>
            </w:pPr>
            <w:r>
              <w:rPr/>
              <w:t>Звукоизоляция ограждающих конструкций. Основные понятия о звуке. Вид шумов и пути их проникновения в смежное помещение. Основные факторы, определяющие звукоизолируемую способность ограждающих конструкций. Индекс звукоизоляции воздушного и ударного шума. Основные принципы защиты от шума. Методы определения звукоизолирующей способности ограждающих конструк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ч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ий прогресс и промышленное строительство. Особенности современного развития промышленного строительства. Генеральные планы промышленных предприятий. Формирование генпланов, зонирование, блокирование, модульное членение территории, разделение людских и транспортных потоков, учет градостроительных и природно-климатических условий. ТЭП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дустриализация промышленного строительства, унификация и типизация, УТП. УТС, температурные блоки, осадочные и температурные швы. Межотраслевая унификация. Основы природоохранительных мероприятий в промышленном строительстве. Основные требования к промышленному зданию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но-планировочное решение промзданий. Виды зданий и их классификация. Функционально-технологический процесс, как основа объемно-планировочных решений промзданий. Зонирование производственных процессов. Основные принципы проектирования цехов с особым режимом эксплуатации. Универсальные з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ко-технические основы проектирования промзданий. Организация внутренней среды производственных помещений. Принципы проектирования зданий с агрессивной средо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ущие конструкции промзданий (стены и каркасы). Требования к конструктивным элементам и их системам. Структура каркаса одно- и многоэтажных зданий. Каркасы по характеру статической работы. Обеспечение пространственной жесткости и устойчивости. Материалы для каркасов и их выбор. ТЭП железобетонных и стальных карка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ждающие конструкции промзданий: стены, перекрытия, покрытия. Особенности их проектирования. Принципы и детали крепления элементов ограждающих конструкций к каркасу. Покрытия по характеру статической работы, материалу конструкции, форме величине пролетов, организации водоотвода, изоляционные свойства. Полы промздан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ирование и строительство зданий в особых условиях сейсмических воздействий, вечной мерзлоты и Крайнего Севера, жаркого климата и просадочных грунтов. Принципы проектирования, объемно-планировочные и конструктивные решения зданий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час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разделов дисципли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372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а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здел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Элементы градостроительства и гражданские з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Цели и задачи курса, его связь с другими дисциплинами. Архитектура в развитии общества. Сущность архитектуры, ее определение. Общая периодизация развития архитектуры. История архитектуры, архитектурные стили. Эволюция строительных конструкций, технологий и архитектуры. Классификация гражданских зданий. Основные требования, предъявляемые к зданиям (функциональные, природно-климатические, санитарно-гигиенические, физико-технические, экономические и эстетические). Функциональные и эргономические основы проектирования при формировании объемно-планировочной структуры зданий. Основные понятия о конструктивной структуре здания и внешних воздействиях. Основы проектирования зданий. Основные конструктивные и строительные системы и схемы гражданских зданий. Научные основы проектирования конструкций зданий. Выбор оптимальных конструктивных и строительных систем. Экономическая эффективность в строительстве. Технико-экономические показатели проектных решений. Основы архитектурно-строительной акустики. Борьба с шумом. Технико-экономическая оценка проектных решений. Критерии экономичности проекта. Объемно-планировочные решения жилых зданий. Классификация и основные положения проектирования. Требования, предъявляемые к жилым зданиям и застройке. Жилые здания квартирного типа. Специализированные жилые дома. Квартира, ее состав, принципы проектирования. Объемно-планировочные решения общественных зданий и основные положения проектирования. Видимость и зрительное восприятие. Архитектурная акустика. Массовые общественные здания и основы проектирования. Современные тенденции в проектировании и строительстве пространственных большепролетных конструкций и их влияние на формирование архитектурного образа. Общественные здания зального типа. Зрелищные здания. Спортивные сооружения. Мероприятия энергосбережения в строительстве: градостроительные, объемно-планировочные, физико-технические и конструктивные. Архитектура и градостроительство в суровом климате. Развитие концепции строительства в суровом климате. Основы градостроительства и районной планировки. Инфраструктура города. Функциональное зонирование. Современные тенденции в градостроительстве. Основы экологического проектирования. Реконструкция зданий с учетом требований в условиях сурового климата. Проблемы больших городов. Комплексная градостроительная оценка территории, стоимость земли. Тенденция освоения неудобных территорий. Подземная урбанистика. Архитектурно-композиционные основы проектирования гражданских зданий и городской застройки.             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Физико-технические основы проект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ельная теплотехника. Теплопередача ограждающих конструкций. Значение строительной физики и ее задачи. Внешние и внутренние воздействия на ограждающие конструкции зданий и основные теплотехнические требования к ограждениям. Теплопередача ограждающих конструкций при стационарном тепловом потоке. Сопротивление теплопередаче ограждающих конструкций. Распределение температуры в наружном ограждении. Нормирование теплозащитных качеств наружных ограждений зданий для обеспечения санитарно-гигиенических и комфортных условий. Нормирование теплозащиты зданий из условия энергосбережения. Влажностный режим ограждающих конструкций. Причины появления влаги в наружных ограждениях зданий, упругость водяного пара, абсолютная и относительная влажность, температура точки росы, паропроницаемость ограждающих конструкций, нормирование сопротивления паропроницанию ограждающих конструкций. Воздухопроницаемость строительных материалов и ограждений. Факторы, обуславливающие фильтрацию воздуха через наружные ограждения зданий. Сопротивление воздухопроницанию. Влияние воздухопроницаемости ограждений на их температурно-влажностный режим. Нормирование воздухопроницаемости ограждений. Звукоизоляция ограждающих конструкций. Основные понятия о звуке. Вид шумов и пути их проникновения в смежное помещение. Основные факторы, определяющие звукоизолируемую  способность ограждающих конструкций. Индекс звукоизоляции воздушного и ударного шума. Основные принципы защиты от шума. Методы определения звукоизолирующей способности ограждающих конструкций.  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Конструкции и конструктивные решения зд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е положения проектирования конструкций зданий. НТП в конструировании зданий. Основные и комбинированные конструктивные и строительные системы, область их применения. ТЭП этих систем. Архитектурно-композиционные возможности этих систем. Основания и фундаменты. Естественные основания и требования к ним, работа оснований под нагрузкой. Осадки и просадки оснований, их влияние на прочность и устойчивость зданий. Устройство искусственных оснований. Конструктивные типы фундаментов и их выбор при проектировании. Наружные стены гражданских зданий. Воздействия на наружные стены. Требования к стенам. Классификация наружных стен. Панельные, монолитные и сборно-монолитные, бетонные наружные стены. Методы обеспечения прочностных, изоляционных и архитектурно-декоративных качеств стен из различных материалов. Стыки в панельных стенах. Светопрозрачные наружные ограждающие конструкции: окно, балконные и входные двери, витражи и витрины. Методы определения их светотехнических, теплоизоляционных и шумозащитных функций. Каркасы зданий. Классификация компоновочных схем и конструктивные схемы каркасов. Сборный железобетонный каркас, разрядка его на элементы. Конструкции стыков несущих сборных элементов сопряжения ограждающих конструкций с элементами каркаса. ТЭП каркасных конструкций. Балконы, лоджии, веранды, эркеры, мансарды в архитектурной композиции зданий. Конструктивные особенности балконов, лоджий, эркеров и мансард. Перекрытия. Внешние воздействия на перекрытия. Классификация перекрытий по назначению. Методы обеспечения требований прочности, жесткости, огнестойкости и звукоизоляции. Конструктивные решения перекрытий. Требования к полам. Материалы и конструкции полов. Лестницы. Функциональные архитектурные, конструктивные и противопожарные требования к лестницам. Закономерности геометрического построения лестниц, конструирование лестниц. Внутренние стены, отдельные опоры и перегородки. Воздействия на стены. Требования к стенам. Классификация конструкций внутренних стен и отдельных опор. Методы восприятия силовых воздействий в узловых сочленениях, конструктивные решения узлов и стыков. Перегородки по функциональному назначению. Конструирование перегородок. Обеспечение звукоизоляции стен и перегородок. Специальные конструкции общественных зданий: подвесные потолки, трансформирующиеся перегородки, звукопоглощающие и звукоотражающие элементы. Крыши. Назначение конструкций особенности воздействий. Требования к конструкциям крыш. Классификация крыш и особенности конструктивных решений. Особенности проектирования крыш, холодных и теплых чердаков. Совмещенные и эксплуатируемые крыши, конструкции большепролетных покрытий, классификация. Принципы статической работы плоскостных и пространственных большепролетных покрытий. Особенности водоотвода с них. Объемно-блочные конструкции. Классификация конструктивных схем объемно-блочных зданий. Область их применения. Конструкции объемных блоков и их основных стыков и узловых сочленений. Реконструкция гражданских зданий. Существующий фонд гражданских зданий, физический и моральный износ зданий. Цели и задачи обновления гражданских зданий. Основы оценки износа зданий, комплексная система обновления существующего фонда зданий. Основы проектирования реконструкции и модернизации существующих зданий.   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омышленные здания, проектирование и строительство в особых условия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ий прогресс и промышленное строительство. Особенности современного развития промышленного строительства. Индустриализация  промышленного строительства, унификация и типизация. Межотраслевая унификация. Основы природоохранительных мероприятий в промышленном строительстве. Основные требования к промышленному зданию. Генеральные планы промышленных предприятий. Формирование генпланов, зонирование, блокирование, модульное членение территории, разделение людских и транспортных потоков, учет градостроительных и природно-климатических условий. ТЭП. Объемно-планировочное решение промзданий. Виды зданий  и их классификация. Функционально-технологический процесс, как основа объемно-планировочных решений промзданий. Зонирование производственных процессов. Основные принципы проектирования цехов с особым режимом эксплуатации. Универсальные здания. Подъемно-транспортное внутрицеховое оборудование и его влияние на характер объемно-планировочных и конструктивных решений. Физико-технические основы проектирования промзданий. Организация внутренней среды производственных помещений. Принципы проектирования зданий с агрессивной средой. Особенности проектирования административно-бытовых зданий. Несущие конструкции промзданий (стены и каркасы). Требования к конструктивным элементам и их системам. Структура каркаса одно- и многоэтажных зданий. Каркасы по характеру статической работы. Обеспечение пространственной жесткости и устойчивости. Материалы для каркасов и их выбор. ТЭП железобетонных и стальных каркасов. Железобетонные конструкции промзданий: фундаменты, фундаментные балки, цокольные панели, несущие и фахверковые колонны, фермы и балки. Ограждающие конструкции промзданий: стены, перекрытия, покрытия. Особенности их проектирования. Принципы и детали крепления элементов ограждающих конструкций к каркасу. Покрытия по характеру статической работы, материалу конструкции, форме величине пролетов, организации водоотвода, изоляционные свойства. Полы промзданий. Особенности конструктивных решений перегородок, ворот, окон, фонарей. Световые аэрационные и светоаэрационные фонари. Проектирование зданий для строительства в сейсмических районах. Принципы проектирования. Проектирование зданий для строительства в условиях Крайнего Севера. Принципы проектирования и методы строительства. Объемно-планировочные и конструктивные решения зданий и сооружений. Основные особенности проектирования для условий жаркого климата. Проектирование зданий для строительства на просадочных грунтах на подрабатываемых территориях и сложном рельефе. Особенности строительных решений зданий.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ие занятия</w:t>
      </w:r>
    </w:p>
    <w:p>
      <w:pPr>
        <w:pStyle w:val="Normal"/>
        <w:ind w:left="360" w:hanging="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360" w:hanging="0"/>
        <w:jc w:val="center"/>
        <w:rPr>
          <w:sz w:val="12"/>
        </w:rPr>
      </w:pPr>
      <w:r>
        <w:rPr>
          <w:sz w:val="1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393"/>
        <w:gridCol w:w="1170"/>
        <w:gridCol w:w="1170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Темы занят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по семестрам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менты и конструктивные системы гражданских зданий. Правила привязки конструктивных элементов здания (стен) к координатным осям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но-планировочные и архитектурно-композиционные решения жилых дом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. Внутренняя отделка помещен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. Расчеты по строительной физике (теплотехнический расчет стен, чердачного перекрытия, окон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ычк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и фундамент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пильная система крыши. Кровл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борудования и площадей помещений, определение состава помещений зда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фундаментной схемы  планов этажей проектируемого зда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конструктивного решения с составлением схем расположения и подбором основных конструктивных элементов зда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монтажных уз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о строительной физике (теплотехнический расчет наружных стен, покрытия зданий и светопрозрачных ограждающих конструкций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разрезов фасадов плана кровли и фрагментов уз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часов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/>
        <w:jc w:val="center"/>
        <w:rPr/>
      </w:pPr>
      <w:r>
        <w:rPr/>
        <w:t>Лабораторные работы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20"/>
        <w:gridCol w:w="11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-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сследование теплозащитных качеств наружных стен здания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учение распределения температуры и влажности в помещен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сследование теплозащитных качеств оконного проема с двойным остеклени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пределение сопротивления паропроницанию ограждающих конструкц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пределение коэффициента звукопоглощения строительных материалов интерференционным методо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учение воздухопроницаемости строительных материал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сследование температурного поля ограждения методом электрического моделирования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пределение коэффициента естественной освещенности помещения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8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</w:rPr>
              <w:t xml:space="preserve"> ч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numPr>
          <w:ilvl w:val="0"/>
          <w:numId w:val="2"/>
        </w:numPr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Курсовая рабо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«Двухэтажный жилой дом из мелкоразмерных элементов» (</w:t>
      </w:r>
      <w:r>
        <w:rPr>
          <w:sz w:val="28"/>
        </w:rPr>
        <w:t>5 семест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Содержание курсовой работы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/>
        <w:t>План этажей М 1:100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/>
        <w:t>Главный фасад М 1:100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/>
        <w:t>Поперечный разрез М 1:100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/>
        <w:t>Конструктивный разрез по наружной несущей стене здания, т.е. сопряжение перекрытия, оконной коробки фундамента со стеной, карнизный узел М 1:20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/>
        <w:t>Схема расположения плит междуэтажного перекрытия М 1:100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/>
        <w:t>План перемычек М 1:100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/>
        <w:t>План фундамента М 1:100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/>
        <w:t>Схема расположения конструкций стропил М 1:100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/>
        <w:t>Узлы к схемам расположения плит перекрытия и конструкций стропил М 1:100.</w:t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Содержание пояснительной записки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>I</w:t>
      </w:r>
      <w:r>
        <w:rPr>
          <w:u w:val="single"/>
        </w:rPr>
        <w:t xml:space="preserve">. Текстовая часть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360"/>
        <w:ind w:left="360" w:hanging="360"/>
        <w:rPr/>
      </w:pPr>
      <w:r>
        <w:rPr/>
        <w:t xml:space="preserve">Исходные данные для проектирования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360"/>
        <w:ind w:left="360" w:hanging="360"/>
        <w:rPr/>
      </w:pPr>
      <w:r>
        <w:rPr/>
        <w:t>Объемно-планировочное решение задани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360"/>
        <w:ind w:left="360" w:hanging="360"/>
        <w:rPr/>
      </w:pPr>
      <w:r>
        <w:rPr/>
        <w:t>Теплотехнический расчет наружных стен чердачного перекрытия и свето- прозрачных ограждающих конструкций.</w:t>
      </w:r>
    </w:p>
    <w:p>
      <w:pPr>
        <w:pStyle w:val="TextBodyIndent"/>
        <w:spacing w:lineRule="auto" w:line="360"/>
        <w:ind w:hanging="0"/>
        <w:rPr/>
      </w:pPr>
      <w:r>
        <w:rPr>
          <w:u w:val="single"/>
          <w:lang w:val="en-US"/>
        </w:rPr>
        <w:t>II</w:t>
      </w:r>
      <w:r>
        <w:rPr>
          <w:u w:val="single"/>
        </w:rPr>
        <w:t>. Графическая часть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>Привязка капитальных стен к координационным осям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>План 1-го и 2-го этажа с расстановкой мебели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>Экспликация проектируемых помещений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>Спецификация элементов заполнения оконных и дверных проемов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>Ведомость перемычек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>Спецификация сборных железобетонных элементов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>Экспликация полов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>Ведомость элементов строительной системы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>Ведомость отделки помещений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>Сечение по фундаменту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TextBodyIndent"/>
        <w:spacing w:lineRule="auto" w:line="360"/>
        <w:jc w:val="center"/>
        <w:rPr/>
      </w:pPr>
      <w:r>
        <w:rPr>
          <w:b/>
          <w:bCs/>
        </w:rPr>
        <w:t xml:space="preserve">«Многоэтажное крупнопанельное каркасное здание» </w:t>
      </w:r>
      <w:r>
        <w:rPr/>
        <w:t>(6 семестр)</w:t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 xml:space="preserve">Содержание курсового проекта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/>
      </w:pPr>
      <w:r>
        <w:rPr/>
        <w:t>План первого, второго (или типового) этажа здания М 1:200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/>
      </w:pPr>
      <w:r>
        <w:rPr/>
        <w:t>Поперечный и продольный разрез здания (характерный) по лестничной клетке М 1:100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/>
      </w:pPr>
      <w:r>
        <w:rPr/>
        <w:t>Фасад здания со стороны главного входа и торцевой фасад М 1:200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/>
      </w:pPr>
      <w:r>
        <w:rPr/>
        <w:t>План кровли М 1:400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/>
      </w:pPr>
      <w:r>
        <w:rPr/>
        <w:t>Узлы М 1:10, включающий узел устройства водоприемной варонки, парапетный узел, устройство горизонтального и вертикального стыка панелей, уел крепления оконной коробки к стеновым панелям и т.п. узлы и сопряжения элементов.</w:t>
      </w:r>
    </w:p>
    <w:p>
      <w:pPr>
        <w:pStyle w:val="TextBodyIndent"/>
        <w:spacing w:lineRule="auto" w:line="360"/>
        <w:rPr/>
      </w:pPr>
      <w:r>
        <w:rPr>
          <w:u w:val="single"/>
        </w:rPr>
        <w:t>Содержание пояснительной записки</w:t>
      </w:r>
      <w:r>
        <w:rPr/>
        <w:t xml:space="preserve"> </w:t>
      </w:r>
    </w:p>
    <w:p>
      <w:pPr>
        <w:pStyle w:val="TextBodyIndent"/>
        <w:spacing w:lineRule="auto" w:line="360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. Текстовая часть 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/>
      </w:pPr>
      <w:r>
        <w:rPr/>
        <w:t>Исходные данные для проектирования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/>
      </w:pPr>
      <w:r>
        <w:rPr/>
        <w:t>Расчет оборудования площадей проектируемого здания, определение состава помещений здания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/>
      </w:pPr>
      <w:r>
        <w:rPr/>
        <w:t>Характеристика объемно-планировочного решения здания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/>
      </w:pPr>
      <w:r>
        <w:rPr/>
        <w:t>Технико-экономические показатели здания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/>
      </w:pPr>
      <w:r>
        <w:rPr/>
        <w:t>Характеристика конструктивного решения здания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/>
      </w:pPr>
      <w:r>
        <w:rPr/>
        <w:t>Теплотехнический расчет наружных стен, покрытия и светопрозрачных ограждающих конструкций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/>
      </w:pPr>
      <w:r>
        <w:rPr/>
        <w:t>Светотехнический расчет.</w:t>
      </w:r>
    </w:p>
    <w:p>
      <w:pPr>
        <w:pStyle w:val="TextBodyIndent"/>
        <w:spacing w:lineRule="auto" w:line="360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. Графическая часть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>Компоновочная схема здания в М 1:200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>Схемы расположения основных конструктивных элементов на уровне перекрытия и покрытия М 1:200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>Схемы расположения стеновых панелей М 1:200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>Монтажные узлы (не менее четырех) М 1:10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>Спецификация основных конструктивных элемент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 дисциплины</w:t>
      </w:r>
    </w:p>
    <w:p>
      <w:pPr>
        <w:pStyle w:val="TextBodyIndent"/>
        <w:numPr>
          <w:ilvl w:val="1"/>
          <w:numId w:val="5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екомендуемая литература 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t>а) основная литература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Валов В.М. Энергосберегающие животноводческие здания (физико-технические основы проектирования). – М.: Издательство АСВ, 1997г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Конструкции гражданских зданий. Учебное пособие. Под редакцией Т.Г.Маклаковой. – М.: Стройиздат, 2000г.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t>б) дополнительная литература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Дядьков С.В. Архитектура промышленных зданий. – М.: Высшая школа, 1984г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Орловский Б.Я., Орловский Я.Б. Архитектура гражданских и промышленных зданий. Промышленные здания. – М.: Высшая школа, 1991г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Шевцов К.К. Проектирование зданий для районов с особыми природно-климатическими условиями. – М.: Высшая школа, 1986г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Шубин Л.Ф. Промышленные здания. Т. 5. – М.: Стройиздат, 1986г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Архитектура гражданских и промышленных зданий. Гражданские здания. Учебное пособие для вузов. Под редакцией А.В.Захарова. – М.: Стройиздат, 1983г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Жилые здания. Т. 3. Под редакцией К.К. Шевцова. – М.: Стройиздат, 1983г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Проектирование вспомогательных зданий и помещений промышленных предприятий. Учебное пособие. Под редакцией Л.Ф.Шубина, Б.Грюнвальда. – М.: Высшая школа, 1986г.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t>в) справочно-нормативная литература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СНиП 2.08.01-89. Жилые здания. – М.: Стройиздат, 1989г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СНиП 2.01.02-85. Противопожарные нормы. – М.: Стройиздат, 1987г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СНиП 2.07.01-89. Градостроительство. Планировка и застройка городов, поселков и сельских населенных пунктов. – М.: Стройиздат, 1989г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СНиП 2.09.03-85. Сооружения промышленных предприятий. – М.: Стройиздат, 1986г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3-79. Строительная теплотехника. – М.: Стройиздат, 1986г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СНиП 2.01.01-82. Строительная климатология и геофизика. – М.: Стройиздат, 1982г.</w:t>
      </w:r>
    </w:p>
    <w:p>
      <w:pPr>
        <w:pStyle w:val="TextBodyIndent"/>
        <w:spacing w:lineRule="auto" w:line="360"/>
        <w:jc w:val="left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680" w:footer="680" w:bottom="736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28:00Z</dcterms:created>
  <dc:creator>user</dc:creator>
  <dc:description/>
  <dc:language>en-US</dc:language>
  <cp:lastModifiedBy>КОТ</cp:lastModifiedBy>
  <cp:lastPrinted>2003-12-18T09:45:00Z</cp:lastPrinted>
  <dcterms:modified xsi:type="dcterms:W3CDTF">2004-10-11T08:09:00Z</dcterms:modified>
  <cp:revision>22</cp:revision>
  <dc:subject/>
  <dc:title>Министерство образования Российской Федерации</dc:title>
</cp:coreProperties>
</file>