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инистерство образования Российской Федерации</w:t>
      </w:r>
    </w:p>
    <w:p>
      <w:pPr>
        <w:pStyle w:val="Style13"/>
        <w:ind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13"/>
        <w:ind w:hanging="0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ЮГОР</w:t>
      </w:r>
      <w:r>
        <w:rPr>
          <w:b/>
          <w:sz w:val="28"/>
          <w:szCs w:val="32"/>
          <w:lang w:val="en-US"/>
        </w:rPr>
        <w:t>C</w:t>
      </w:r>
      <w:r>
        <w:rPr>
          <w:b/>
          <w:sz w:val="28"/>
          <w:szCs w:val="32"/>
        </w:rPr>
        <w:t>КИЙ  ГОСУДАРСТВЕННЫЙ  УНИВЕРСИТЕТ</w:t>
      </w:r>
    </w:p>
    <w:p>
      <w:pPr>
        <w:pStyle w:val="Style13"/>
        <w:ind w:hanging="0"/>
        <w:jc w:val="lef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Style13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Style13"/>
        <w:ind w:left="5040" w:firstLine="624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тверждаю:  </w:t>
      </w:r>
    </w:p>
    <w:p>
      <w:pPr>
        <w:pStyle w:val="Style13"/>
        <w:ind w:left="57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5040" w:firstLine="624"/>
        <w:jc w:val="left"/>
        <w:rPr>
          <w:sz w:val="28"/>
          <w:szCs w:val="28"/>
        </w:rPr>
      </w:pPr>
      <w:r>
        <w:rPr>
          <w:sz w:val="28"/>
          <w:szCs w:val="24"/>
        </w:rPr>
        <w:t>Начальник У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ab/>
        <w:tab/>
        <w:t xml:space="preserve">__________________ </w:t>
      </w:r>
      <w:r>
        <w:rPr>
          <w:sz w:val="28"/>
        </w:rPr>
        <w:t>О.Ф.Шапкина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ab/>
        <w:tab/>
        <w:t xml:space="preserve"> «______»_________________ </w:t>
      </w:r>
      <w:r>
        <w:rPr>
          <w:sz w:val="28"/>
        </w:rPr>
        <w:t>2003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по дисциплине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«Инженерное обеспечение строительства»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цикла ДС.02  ГОС ВПО второго поколения по специально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90300 «Промышленное и гражданское строительство»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2"/>
        <w:ind w:hanging="0"/>
        <w:jc w:val="left"/>
        <w:rPr>
          <w:sz w:val="27"/>
        </w:rPr>
      </w:pPr>
      <w:r>
        <w:rPr>
          <w:sz w:val="27"/>
        </w:rPr>
        <w:t xml:space="preserve">Составитель: </w:t>
      </w:r>
    </w:p>
    <w:p>
      <w:pPr>
        <w:pStyle w:val="2"/>
        <w:ind w:hanging="0"/>
        <w:jc w:val="left"/>
        <w:rPr>
          <w:sz w:val="27"/>
        </w:rPr>
      </w:pPr>
      <w:r>
        <w:rPr>
          <w:sz w:val="27"/>
        </w:rPr>
        <w:t>преподаватель кафедры «Строительные технологии и конструкции» Парьева Н.И.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нты-Мансийск</w:t>
      </w:r>
    </w:p>
    <w:p>
      <w:pPr>
        <w:pStyle w:val="Normal"/>
        <w:jc w:val="center"/>
        <w:rPr>
          <w:sz w:val="28"/>
          <w:szCs w:val="16"/>
        </w:rPr>
      </w:pPr>
      <w:r>
        <w:rPr>
          <w:sz w:val="28"/>
        </w:rPr>
        <w:t>2003</w:t>
      </w:r>
    </w:p>
    <w:p>
      <w:pPr>
        <w:pStyle w:val="TextBody"/>
        <w:ind w:firstLine="540"/>
        <w:rPr>
          <w:b w:val="false"/>
          <w:b w:val="false"/>
          <w:bCs w:val="false"/>
          <w:sz w:val="26"/>
        </w:rPr>
      </w:pPr>
      <w:r>
        <w:rPr>
          <w:b w:val="false"/>
          <w:bCs w:val="false"/>
          <w:sz w:val="26"/>
        </w:rPr>
        <w:t>Программа составлена в соответствии с Государственным образовательным стандартом  высшего профессионального образования по специальности 290300 «Промышленное и гражданское строительство».</w:t>
      </w:r>
    </w:p>
    <w:p>
      <w:pPr>
        <w:pStyle w:val="Normal"/>
        <w:ind w:firstLine="54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2"/>
        <w:ind w:firstLine="567"/>
        <w:jc w:val="both"/>
        <w:rPr>
          <w:sz w:val="26"/>
        </w:rPr>
      </w:pPr>
      <w:r>
        <w:rPr>
          <w:sz w:val="26"/>
        </w:rPr>
        <w:t>Программу составил преподаватель кафедры «Строительные технологии и конструкции» Парьева Н.И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21"/>
        <w:ind w:firstLine="567"/>
        <w:rPr>
          <w:sz w:val="26"/>
        </w:rPr>
      </w:pPr>
      <w:r>
        <w:rPr>
          <w:sz w:val="26"/>
        </w:rPr>
      </w:r>
    </w:p>
    <w:p>
      <w:pPr>
        <w:pStyle w:val="21"/>
        <w:ind w:firstLine="567"/>
        <w:rPr>
          <w:sz w:val="26"/>
        </w:rPr>
      </w:pPr>
      <w:r>
        <w:rPr>
          <w:sz w:val="26"/>
        </w:rPr>
        <w:t>Программа одобрена на заседании кафедры «Строительные технологии и конструкции», протокол № ____________ от «_____» _____________2003г.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  <w:t>Заведующий кафедрой: кандидат физико-математических наук Горынин Г.Л. ____________</w:t>
      </w:r>
    </w:p>
    <w:p>
      <w:pPr>
        <w:pStyle w:val="TextBodyIndent"/>
        <w:ind w:hanging="0"/>
        <w:rPr>
          <w:sz w:val="14"/>
        </w:rPr>
      </w:pPr>
      <w:r>
        <w:rPr>
          <w:sz w:val="14"/>
        </w:rPr>
        <w:t xml:space="preserve">              </w:t>
      </w:r>
      <w:r>
        <w:rPr>
          <w:sz w:val="14"/>
        </w:rPr>
        <w:t>(подпись)</w:t>
      </w:r>
    </w:p>
    <w:p>
      <w:pPr>
        <w:pStyle w:val="TextBodyIndent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Декан факультета: кандидат технических наук, профессор Матвеев С.А. _______</w:t>
      </w:r>
    </w:p>
    <w:p>
      <w:pPr>
        <w:pStyle w:val="Normal"/>
        <w:ind w:firstLine="567"/>
        <w:rPr/>
      </w:pPr>
      <w:r>
        <w:rPr>
          <w:sz w:val="26"/>
        </w:rPr>
        <w:t xml:space="preserve">                                                                                                                                </w:t>
      </w:r>
      <w:r>
        <w:rPr>
          <w:sz w:val="14"/>
        </w:rPr>
        <w:t>(подпись)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 xml:space="preserve">Заведующий кафедрой, обеспечивающей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одготовку по специальности __________________________________________</w:t>
      </w:r>
    </w:p>
    <w:p>
      <w:pPr>
        <w:pStyle w:val="Normal"/>
        <w:ind w:firstLine="567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sz w:val="14"/>
        </w:rPr>
        <w:t>(подпись</w:t>
      </w:r>
      <w:r>
        <w:rPr>
          <w:b/>
          <w:bCs/>
          <w:sz w:val="14"/>
        </w:rPr>
        <w:t>)</w:t>
      </w:r>
    </w:p>
    <w:p>
      <w:pPr>
        <w:pStyle w:val="Normal"/>
        <w:ind w:firstLine="567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</w:t>
      </w:r>
    </w:p>
    <w:p>
      <w:pPr>
        <w:pStyle w:val="Title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Title"/>
        <w:jc w:val="left"/>
        <w:rPr/>
      </w:pPr>
      <w:r>
        <w:rPr/>
      </w:r>
    </w:p>
    <w:p>
      <w:pPr>
        <w:pStyle w:val="Normal"/>
        <w:ind w:left="28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Цели и задачи дисциплины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Целью курса «Инженерное обеспечение строительства» является ознакомление студентов с выполнением в натуре инженерных сетей (электроснабжение, водопровод, связь и т.д.) на строящихся объектах, предусмотренных в проектах производства работ и выполняемых в период инженерной подготовки объекта к строительств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дачей дисциплины является научить выпускников грамотно разбираться в инженерном оборудовании и исполнительной технической документации.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spacing w:before="200" w:after="0"/>
        <w:ind w:left="714" w:hanging="357"/>
        <w:jc w:val="center"/>
        <w:rPr>
          <w:b/>
          <w:b/>
          <w:bCs/>
        </w:rPr>
      </w:pPr>
      <w:r>
        <w:rPr>
          <w:b/>
          <w:bCs/>
        </w:rPr>
        <w:t>Требования к уровню освоения дисциплины</w:t>
      </w:r>
    </w:p>
    <w:p>
      <w:pPr>
        <w:pStyle w:val="Normal"/>
        <w:spacing w:before="200" w:after="0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sz w:val="24"/>
        </w:rPr>
      </w:pPr>
      <w:r>
        <w:rPr>
          <w:sz w:val="24"/>
        </w:rPr>
        <w:t>На основании изучения курса «Инженерное обеспечение строительства» студенты должн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уметь формировать очередность строительных операций и процессов при выполнении инженерных сетей как на площадке строительства, так и на ее территор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боснованно выбирать методы выполнения и необходимые машины, механизмы, технологическую оснастку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пределять трудоемкость, машиноемкость при выполнении инженерных коммуникаций с определением потребности рабочих машин, механизмов и материал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оформлять производственные задания бригада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замерять объемы, принимать объемы выполненных работ, осуществлять контроль за их качеств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Объем дисциплины и виды учебной работы</w:t>
      </w:r>
    </w:p>
    <w:p>
      <w:pPr>
        <w:pStyle w:val="Normal"/>
        <w:ind w:left="36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900"/>
        <w:gridCol w:w="1980"/>
      </w:tblGrid>
      <w:tr>
        <w:trPr>
          <w:trHeight w:val="620" w:hRule="atLeast"/>
          <w:cantSplit w:val="true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3"/>
              <w:rPr/>
            </w:pPr>
            <w:r>
              <w:rPr/>
              <w:t>Вид учеб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час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по семестрам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удиторные занятия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Лекции (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Практические занятия (П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Лабораторные работы (ЛР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сов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Курсовой 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асчетно-графические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Реферат и (или) другие виды самостоятельно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итогового контроля (зачет, экзаме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Содержание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Разделы дисциплины и виды занятий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850"/>
        <w:gridCol w:w="1170"/>
        <w:gridCol w:w="1170"/>
      </w:tblGrid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6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дисциплин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Распределение по семестрам, в часах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З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е вопросы по инженерной подготовке строительного производства – инженерное обеспечение (согласно ППР объект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ктрообеспечение (постоянное и временно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опровод и канализация (постоянная и временн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снабжение (постоянное и временно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(постоянная и временна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оснабжение (постоянное и временное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7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1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1"/>
          <w:numId w:val="6"/>
        </w:numPr>
        <w:jc w:val="center"/>
        <w:rPr>
          <w:b/>
          <w:b/>
          <w:bCs/>
        </w:rPr>
      </w:pPr>
      <w:r>
        <w:rPr>
          <w:b/>
          <w:bCs/>
        </w:rPr>
        <w:t>Содержание разделов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  <w:t>4.2.1. Общие вопросы по инженерной подготовке строительного производства – инженерное обеспечение (согласно ППР объекта)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Организации, согласовывающие потребности строительства в энергоресурсах, инженерные коммуникации, а также контролирующие качество их исполнения. Технические условия на обеспечение строящихся объектов энергоресурсами, согласованные с определением точек подключения, выдаваемые заказчиком. Нормативно-техническая литература (СНиП, ГОСТ, типовые детали, инструкции и др.). Состав проектов.</w:t>
      </w:r>
    </w:p>
    <w:p>
      <w:pPr>
        <w:pStyle w:val="21"/>
        <w:spacing w:lineRule="auto" w:line="278" w:before="40" w:after="0"/>
        <w:ind w:firstLine="540"/>
        <w:rPr>
          <w:sz w:val="24"/>
        </w:rPr>
      </w:pPr>
      <w:r>
        <w:rPr>
          <w:sz w:val="24"/>
        </w:rPr>
      </w:r>
    </w:p>
    <w:p>
      <w:pPr>
        <w:pStyle w:val="21"/>
        <w:spacing w:lineRule="auto" w:line="278" w:before="40" w:after="0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4.2.2. Электрообеспечение (постоянное и временное)</w:t>
      </w:r>
    </w:p>
    <w:p>
      <w:pPr>
        <w:pStyle w:val="21"/>
        <w:spacing w:lineRule="auto" w:line="360"/>
        <w:ind w:firstLine="540"/>
        <w:rPr/>
      </w:pPr>
      <w:r>
        <w:rPr>
          <w:sz w:val="24"/>
        </w:rPr>
        <w:t>Источники электроснабжения: постоянные (ТЭЦ, ТЭС, АЭС), передвижные (ЖЭС, АвЭС, САК), переносные (аккумуляторы). Классификация передающих электролиний:</w:t>
      </w:r>
    </w:p>
    <w:p>
      <w:pPr>
        <w:pStyle w:val="21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о роду тока – переменный, постоянный;</w:t>
      </w:r>
    </w:p>
    <w:p>
      <w:pPr>
        <w:pStyle w:val="21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о напряжению – высоковольтный (первичный), низковольтный (вторичный);</w:t>
      </w:r>
    </w:p>
    <w:p>
      <w:pPr>
        <w:pStyle w:val="21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о потребителям – технологические, осветительные, силовые;</w:t>
      </w:r>
    </w:p>
    <w:p>
      <w:pPr>
        <w:pStyle w:val="21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о направлению – радиальные, кольцевые, смешанные;</w:t>
      </w:r>
    </w:p>
    <w:p>
      <w:pPr>
        <w:pStyle w:val="21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по конструкции – воздушные (проводные, кабельные), подземные (кабельные).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 xml:space="preserve">Устройство: распредустройство (РУ), трансформаторных подстанций (ТП), вводных щитов с приборами учета, распределительных щитов, рубильников. 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Заземление и зануление электроустройств, грозозащита.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 xml:space="preserve">Классификация потребителей – технология, сила, освещение. Виды напряжений на строительстве (380, 220, 127, 40, 12 В). Понижающие строительные трансформаторы и преобразователи тока. 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 xml:space="preserve">Устройство временных воздушных электролиний (кабелями, шланговыми проводами, голым проводом). Виды опор, высота подвески проводов над проездами. 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 xml:space="preserve">Устройство временных надземных кабельных линий на строительстве, переходы через автомобильные дороги (подземные, надземные). 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 xml:space="preserve">Устройство постоянных подземных высоко- и низко- вольтных кабельных линий (траншеи, укладка кабеля, защита, линейные и концевые муфты, образная засыпка траншей). 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 xml:space="preserve">Работа вблизи существующих подземных коммуникаций. 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Работа в охранной зоне воздушных ЛЭП по наряд-допускам. Порядок оформления наряд допуска.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 xml:space="preserve">Освещение территорий и мест производства работ (внутреннее – общее, рабочих мест, аварийное, наружно – общее, рабочее, охранное). Источники освещения – лампы накаливания (до 1,5 квт), галогенные, ртутные (до 50 квт) со специальной аппаратурой. Места установки – опоры ЛЭП, мачты (стационарные, передвижные); стрелы кронов. 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Исполнительная техническая документация.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>4.2.3. Водопровод и канализация (постоянная и временная)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 xml:space="preserve">Виды водопроводов: питьевой очищенной воды, технической воды, противопожарной, под землей и над землей. Зависимость глубины подземной прокладки от диаметра и давления. Материалы труб и запорной арматуры. </w:t>
        <w:tab/>
        <w:t xml:space="preserve">Типы водопроводных колодцев и расстояние между ними. 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Устройство упоров и пожарных гидрантов. Устройство водопроводов из труб различных материалов: стальных, чугунных, асбоцементных, бетонных (раструбных), полиэтиленовых.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Защита стальных труб от коррозии. Промывка и испытание водоводов. Обратная засыпка траншей с креплением стен и в зимних условиях.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Врезка в существующие водоводы вновь построенных зданий. Закрытое и открытое пересечение улиц.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Виды канализаций: фекальная, ливневая, дренажная и др. Материалы труб, запорная арматура, типы колодцев. Приемка и сдача вновь построенной канализации. Закрытые проходки городских улиц, автодорог, трамвайных и железнодорожных путей – проколы, продавливание футляров.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 xml:space="preserve">Работы по устройству трубопроводов вблизи существующих коммуникаций (эл.кабели, теплотрассы, телефонные канализации). 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Исполнительная техническая документация.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>4.2.4. Теплоснабжение (постоянное и временное)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Виды прокладок теплотрасс: подземная, надземная (воздушная). Материалы и запорная арматура. Устройство опор скользящих и «мертвых». Виды компенсаторов «П»-образных (вертикальных, горизонтальных), сальниковых и др. Растяжка компенсаторов. Подземные прокладки – бесканальная, канальная, канальная с дренажом, в тоннелях.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 xml:space="preserve">Антикоррозийная изоляция, утепление и защита (изоляция) труб. 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 xml:space="preserve">Надземная прокладка трубопроводов на низких и высоких опорах. 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Проход теплотрасс под трамвайными и железнодорожными путями, автодорогами и проезжими частями улиц. Пересечение с существующими подземными коммуникациями – эл.кабелями, телефонной канализацией, газопроводом и др.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 xml:space="preserve">Устройство на теплотрассах камер (распределительных, подключений и др.). 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Промывка, испытание и сброс воды из трубопроводов.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Исполнительная техническая документация.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>4.2.5. Устройство связи (постоянная и временная)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 xml:space="preserve">Виды связи – телефонная, радио (через радиостанции). 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Телефонная связь – воздушная, подземная (в земле по бронированным кабелям, в телефонной канализации по бронированным кабелям).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 xml:space="preserve">Типы телефонных кабельных колодцев (малый, большой). Материалы телефонных канализаций. Типы радиостанций «Алтай» и др., радиусы действия 20-50 км. </w:t>
      </w:r>
    </w:p>
    <w:p>
      <w:pPr>
        <w:pStyle w:val="Normal"/>
        <w:spacing w:lineRule="auto" w:line="278" w:before="40" w:after="0"/>
        <w:ind w:firstLine="540"/>
        <w:jc w:val="both"/>
        <w:rPr>
          <w:b/>
          <w:b/>
          <w:bCs/>
        </w:rPr>
      </w:pPr>
      <w:r>
        <w:rPr>
          <w:b/>
          <w:bCs/>
        </w:rPr>
        <w:t>4.2.6. Газоснабжение (постоянное и временное)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Виды газоснабжения – воздухом, кислородом, ацетиленом, углекислым газом, пропаном и др.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 xml:space="preserve">Газоснабжение привозными баллонами. Устройство складов для хранения полных и пустых баллонов. </w:t>
      </w:r>
    </w:p>
    <w:p>
      <w:pPr>
        <w:pStyle w:val="Normal"/>
        <w:spacing w:lineRule="auto" w:line="278" w:before="4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259"/>
        <w:jc w:val="center"/>
        <w:rPr>
          <w:b/>
          <w:b/>
          <w:bCs/>
        </w:rPr>
      </w:pPr>
      <w:r>
        <w:rPr>
          <w:b/>
          <w:bCs/>
        </w:rPr>
        <w:t>Учебно-методическое обеспечение дисциплины</w:t>
      </w:r>
    </w:p>
    <w:p>
      <w:pPr>
        <w:pStyle w:val="Normal"/>
        <w:spacing w:lineRule="auto" w:line="25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</w:tabs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  <w:t>Рекомендуемая литература</w:t>
      </w:r>
    </w:p>
    <w:p>
      <w:pPr>
        <w:pStyle w:val="21"/>
        <w:spacing w:lineRule="auto" w:line="360"/>
        <w:ind w:firstLine="540"/>
        <w:rPr>
          <w:sz w:val="24"/>
        </w:rPr>
      </w:pPr>
      <w:r>
        <w:rPr>
          <w:sz w:val="24"/>
        </w:rPr>
        <w:t>а) Основная литература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1440" w:leader="none"/>
          <w:tab w:val="left" w:pos="-900" w:leader="none"/>
        </w:tabs>
        <w:spacing w:lineRule="auto" w:line="360"/>
        <w:ind w:left="0" w:firstLine="360"/>
        <w:rPr>
          <w:sz w:val="24"/>
        </w:rPr>
      </w:pPr>
      <w:r>
        <w:rPr>
          <w:sz w:val="24"/>
        </w:rPr>
        <w:t>Данилов Н.П. Технология строительных процессов. - М., 1997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1980" w:leader="none"/>
          <w:tab w:val="left" w:pos="-1440" w:leader="none"/>
        </w:tabs>
        <w:spacing w:lineRule="auto" w:line="360"/>
        <w:ind w:left="0" w:firstLine="360"/>
        <w:rPr>
          <w:sz w:val="24"/>
        </w:rPr>
      </w:pPr>
      <w:r>
        <w:rPr>
          <w:sz w:val="24"/>
        </w:rPr>
        <w:t xml:space="preserve">Дикман Л.Г. Организация и планирование строительного производства. - М., 1988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-720" w:leader="none"/>
        </w:tabs>
        <w:spacing w:lineRule="auto" w:line="360"/>
        <w:ind w:left="0" w:firstLine="360"/>
        <w:rPr>
          <w:sz w:val="24"/>
        </w:rPr>
      </w:pPr>
      <w:r>
        <w:rPr>
          <w:sz w:val="24"/>
        </w:rPr>
        <w:t>Правила эксплуатации электроустановок (ПЭУ) - М., Энергоиздат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rPr>
          <w:sz w:val="24"/>
        </w:rPr>
      </w:pPr>
      <w:r>
        <w:rPr>
          <w:sz w:val="24"/>
        </w:rPr>
        <w:t xml:space="preserve">СНиП 3.01.01-80 Организация строительного производства. - М., 1999 </w:t>
      </w:r>
    </w:p>
    <w:p>
      <w:pPr>
        <w:pStyle w:val="21"/>
        <w:ind w:firstLine="360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4"/>
        </w:numPr>
        <w:tabs>
          <w:tab w:val="clear" w:pos="708"/>
          <w:tab w:val="left" w:pos="720" w:leader="none"/>
        </w:tabs>
        <w:ind w:left="0" w:firstLine="360"/>
        <w:rPr>
          <w:sz w:val="24"/>
        </w:rPr>
      </w:pPr>
      <w:r>
        <w:rPr>
          <w:sz w:val="24"/>
        </w:rPr>
        <w:t xml:space="preserve">СНиП 3.05.04-85 Наружные сети и сооружения и канализации. - М., 1985 </w:t>
      </w:r>
    </w:p>
    <w:p>
      <w:pPr>
        <w:pStyle w:val="Normal"/>
        <w:spacing w:lineRule="auto" w:line="36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б) Дополнительная литература:</w:t>
      </w:r>
    </w:p>
    <w:p>
      <w:pPr>
        <w:pStyle w:val="21"/>
        <w:spacing w:lineRule="auto" w:line="360"/>
        <w:ind w:left="360" w:hanging="3"/>
        <w:rPr>
          <w:sz w:val="24"/>
        </w:rPr>
      </w:pPr>
      <w:r>
        <w:rPr>
          <w:sz w:val="24"/>
        </w:rPr>
        <w:t xml:space="preserve">1. Технология строительного производства под редакцией Г.М.Бадьина, А.В.Мешанинова. - Стройиздат, 1987 </w:t>
      </w:r>
    </w:p>
    <w:p>
      <w:pPr>
        <w:pStyle w:val="Normal"/>
        <w:spacing w:lineRule="auto" w:line="360"/>
        <w:ind w:firstLine="54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680" w:footer="680" w:bottom="736"/>
      <w:pgNumType w:start="1" w:fmt="decimal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spacing w:lineRule="atLeast" w:line="280" w:before="18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/>
      <w:ind w:firstLine="700"/>
      <w:jc w:val="both"/>
    </w:pPr>
    <w:rPr>
      <w:sz w:val="22"/>
      <w:szCs w:val="22"/>
    </w:rPr>
  </w:style>
  <w:style w:type="paragraph" w:styleId="Style13">
    <w:name w:val="Название объекта"/>
    <w:basedOn w:val="Normal"/>
    <w:qFormat/>
    <w:pPr>
      <w:ind w:firstLine="720"/>
      <w:jc w:val="center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itle">
    <w:name w:val="Title"/>
    <w:basedOn w:val="Normal1"/>
    <w:next w:val="TextBody"/>
    <w:qFormat/>
    <w:pPr>
      <w:spacing w:lineRule="atLeast" w:line="28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00"/>
      <w:ind w:firstLine="700"/>
      <w:jc w:val="center"/>
    </w:pPr>
    <w:rPr>
      <w:szCs w:val="22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lineRule="auto" w:line="259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05:32:00Z</dcterms:created>
  <dc:creator>user</dc:creator>
  <dc:description/>
  <dc:language>en-US</dc:language>
  <cp:lastModifiedBy>КОТ</cp:lastModifiedBy>
  <cp:lastPrinted>2003-12-29T09:33:00Z</cp:lastPrinted>
  <dcterms:modified xsi:type="dcterms:W3CDTF">2004-10-11T08:15:00Z</dcterms:modified>
  <cp:revision>8</cp:revision>
  <dc:subject/>
  <dc:title>Министерство образования Российской Федерации</dc:title>
</cp:coreProperties>
</file>