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оссийской Федерации</w:t>
      </w:r>
    </w:p>
    <w:p>
      <w:pPr>
        <w:pStyle w:val="Style13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3"/>
        <w:ind w:hanging="0"/>
        <w:jc w:val="left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ЮГОР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КИЙ  ГОСУДАРСТВЕННЫЙ  УНИВЕРСИТЕТ</w:t>
      </w:r>
    </w:p>
    <w:p>
      <w:pPr>
        <w:pStyle w:val="Style13"/>
        <w:ind w:hanging="0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аю:  </w:t>
      </w:r>
    </w:p>
    <w:p>
      <w:pPr>
        <w:pStyle w:val="Style13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4"/>
        </w:rPr>
        <w:t>Начальник У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ab/>
        <w:t xml:space="preserve">__________________ </w:t>
      </w:r>
      <w:r>
        <w:rPr>
          <w:sz w:val="28"/>
        </w:rPr>
        <w:t>О.Ф.Шапкин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«______»_________________ </w:t>
      </w:r>
      <w:r>
        <w:rPr>
          <w:sz w:val="28"/>
        </w:rPr>
        <w:t>200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дисциплин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«Основы энергосбережения в зданиях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ционально-регионального компонента цикла ОПД.Р.01  ГОС ВП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торого поколения по специ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90300 «Промышленное и гражданское строительст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2"/>
        <w:jc w:val="left"/>
        <w:rPr>
          <w:sz w:val="27"/>
        </w:rPr>
      </w:pPr>
      <w:r>
        <w:rPr>
          <w:sz w:val="27"/>
        </w:rPr>
        <w:t xml:space="preserve">Составитель: </w:t>
      </w:r>
    </w:p>
    <w:p>
      <w:pPr>
        <w:pStyle w:val="2"/>
        <w:jc w:val="left"/>
        <w:rPr>
          <w:sz w:val="27"/>
        </w:rPr>
      </w:pPr>
      <w:r>
        <w:rPr>
          <w:sz w:val="27"/>
        </w:rPr>
        <w:t xml:space="preserve">доцент кафедры «Строительные технологии и конструкции» Толстых  А.В. 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67"/>
        <w:jc w:val="both"/>
        <w:rPr>
          <w:sz w:val="26"/>
        </w:rPr>
      </w:pPr>
      <w:r>
        <w:rPr>
          <w:sz w:val="26"/>
        </w:rPr>
        <w:t>Программу составил доцент кафедры «Строительные технологии и конструкции» Толстых А.В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(подпись)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67"/>
        <w:rPr/>
      </w:pPr>
      <w:r>
        <w:rPr>
          <w:sz w:val="26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подпись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67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ind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Titl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Цели и задачи дисциплин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Целью изучения дисциплины «Основы энергосбережения в зданиях» является освоение специалистами, подготавливаемыми по специальности 290300 «Промышленное и гражданское строительство»,  основных принципов энергосбережения в здания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чами обучения дисциплины  являются: знакомство студентов с основными положениями теплотехники и различными типами традиционных и нетрадиционных источников тепловой энергии,  обучение проведению мероприятий, направленных на достижение высокой энергозащищенности зданий и обеспечение эффективной работы систем отопления и вентиляции.</w:t>
      </w:r>
    </w:p>
    <w:p>
      <w:pPr>
        <w:pStyle w:val="Normal"/>
        <w:numPr>
          <w:ilvl w:val="0"/>
          <w:numId w:val="4"/>
        </w:numPr>
        <w:spacing w:lineRule="auto" w:line="360" w:before="200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освоения дисциплины</w:t>
      </w:r>
    </w:p>
    <w:p>
      <w:pPr>
        <w:pStyle w:val="Normal"/>
        <w:spacing w:lineRule="auto" w:line="360" w:before="200" w:after="0"/>
        <w:ind w:firstLine="567"/>
        <w:jc w:val="both"/>
        <w:rPr/>
      </w:pPr>
      <w:r>
        <w:rPr/>
        <w:t>В результате изучения дисциплины «Основы энергосбережения в зданиях» 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/>
        <w:t>основные виды традиционных и нетрадиционных источников тепловой энерг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/>
        <w:t>основные положения теплотехники, позволяющие оценивать энергоемкость различных топлив, эффективность того или иного источника тепловой энерг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/>
        <w:t>основные требования, обусловленные выполнением принципов энергосбережения, к выбору объемно-планировочных решений при проектировании зданий различного назначения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/>
        <w:t>основные способы обеспечения и оценки эффективности систем отопления и вентиляции с точки зрения энергосбере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изучения дисциплины  «Основы энергосбережения в зданиях» студент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567" w:hanging="283"/>
        <w:jc w:val="both"/>
        <w:rPr/>
      </w:pPr>
      <w:r>
        <w:rPr/>
        <w:t>определять удельную тепловую энергию, выделяющуюся при сжигании твердых, жидких и газообразных топлив в различных топочных устройств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567" w:hanging="283"/>
        <w:jc w:val="both"/>
        <w:rPr/>
      </w:pPr>
      <w:r>
        <w:rPr/>
        <w:t>оценивать эффективность традиционных и нетрадиционных источников тепловой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567" w:hanging="283"/>
        <w:jc w:val="both"/>
        <w:rPr/>
      </w:pPr>
      <w:r>
        <w:rPr/>
        <w:t>формировать основы алгоритмов проектирования и возведения зданий, обеспечиваю-щих их высокую энергозащищеннос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изучения дисциплины «Основы энергосбережения в зданиях» учащийся должен иметь навы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567" w:hanging="283"/>
        <w:jc w:val="both"/>
        <w:rPr/>
      </w:pPr>
      <w:r>
        <w:rPr/>
        <w:t>расчета удельной тепловой энергии, получаемой при сжигании топлив в теплогенери-рующих устройств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567" w:hanging="283"/>
        <w:jc w:val="both"/>
        <w:rPr/>
      </w:pPr>
      <w:r>
        <w:rPr/>
        <w:t>проведения мероприятий, направленных на достижение энергозащищенности зданий, и обеспечение эффективной и экономичной работы систем отопления и вентиля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бъем дисциплины и виды учебной работы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2006"/>
      </w:tblGrid>
      <w:tr>
        <w:trPr>
          <w:trHeight w:val="571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/>
            </w:pPr>
            <w:r>
              <w:rPr/>
              <w:t>Вид учеб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по семестрам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удиторные занятия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екции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ие занятия (П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абораторные работы (Л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ой 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счетно-граф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ферат и (или) другие виды самостояте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тогового контроля (зачет, экзам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Разделы дисциплины и виды занят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8"/>
        <w:gridCol w:w="1634"/>
        <w:gridCol w:w="163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пределение по семестрам, в часах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источников энергии и потребность в энерг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 энергии и проблемы их исполь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обновляемые источники энерг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обновляемые источники энерг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энергопотребности отопления зд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отопления зд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теплонасосных  установок для отоп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низкотемпературных систем отопления и тепловых аккумулятор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/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солнечного отоп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/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геотермального отоп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топления с использованием сбросной тепло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Содержание разделов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. Эффективность источников энергии и потребность в энергии.</w:t>
      </w:r>
    </w:p>
    <w:p>
      <w:pPr>
        <w:pStyle w:val="21"/>
        <w:spacing w:lineRule="auto" w:line="278" w:before="40" w:after="0"/>
        <w:ind w:firstLine="540"/>
        <w:rPr>
          <w:sz w:val="24"/>
        </w:rPr>
      </w:pPr>
      <w:r>
        <w:rPr>
          <w:sz w:val="24"/>
        </w:rPr>
        <w:t>Энергоемкость. Коэффициент относительной энергоемкости ИЭ. Удельная теплота сгорания топлива. Понятие условного топлива. Коэффициент эффективности использования ИЭ. Электрический КПД. Темпы роста потребления энергоресурсов. Изменение доли различных топлив в общемировом энергопотреблении.</w:t>
      </w:r>
    </w:p>
    <w:p>
      <w:pPr>
        <w:pStyle w:val="21"/>
        <w:spacing w:lineRule="auto" w:line="278" w:before="40" w:after="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spacing w:lineRule="auto" w:line="278" w:before="40" w:after="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spacing w:lineRule="auto" w:line="278" w:before="40" w:after="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.2.2. Ресурсы энергии и проблемы их использования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Оценка запасов источников энергии. Критерий целесообразности извлечения энергоресурса. Проблемы освоения и максимально широкого внедрения непрерывно возобновляемых источников энергии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3. Невозобновляемые источники энергии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Химические топлива. Основные понятия: теоретически необходимое количество окислителя, стехиометрическое количество окислителя, коэффициент избытка воздуха. Общая характеристика органических минеральных горючих: твердые горючие, жидкие горючие, газообразные горючие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4. Возобновляемые источники энергии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Тепло недр земли и толщи вод морей. Геотермальное тепло. Использование перепада температур между воздухом и водой морей. Тепло горячих вои газов выбрасываемых из земли. Солнечное излучение, проблемы его использования. Движение воздуха и вод в реках и морях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5. Снижение энергопотребности отопления зданий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Оптимизация градостроительных, объемно-планировочных и конструктивных решений здания с позиции экономии энергии на отопление: выбор формы и компактности застройки, а также места расположения источника теплоснабжения, рациональная аэродинамика застройки, средства для уменьшения скорости ветра, выбор ориентации здания по сторонам горизонта, требования к форме здания, блокировка различных цехов и помещений в одном корпусе, правильное расположение помещений различного назначения внутри здания, организация аэрации зданий, требования к теплозащитным свойствам наружных ограждений, активные конструкции наружных ограждений, наружные ограждения с переменным сопротивлением теплопередаче, использование тепловых экранов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6. Повышение эффективности отопления и вентиляции здания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Основные свойства, определяющие эффективность системы отопления:  надежность, управляемость, обеспеченность. Вероятностные показатели эффективности. Комплексное свойство эффективности. Учет эффективности отопления в форме ущерба. Комплексный учет технико-экономических и энергетических показателей при выборе оптимальной системы отопления, с помощью формулы для определения приведенных затрат. Энергоэффективные системы вентиляции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7. Применение теплонасосных  установок для отопления.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 xml:space="preserve"> </w:t>
      </w:r>
      <w:r>
        <w:rPr/>
        <w:t>Коэффициент использования энергии тепловых насосных установок (ТНУ). Коэффициент использования первичной энергии в ТНУ. Сезонный расход первичной энергии при эксплуатации отопительной системы. Источники теплоты для тепловых насосов их классификация и использование. Сопряжение переходов энергии различных сред  внутри и вне здания. Схемы отбора теплоты из обратной магистрали системы центрального отпления или из обратного тепловода системы центрального теплоснабжения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8. Применение низкотемпературных систем отопления и тепловых аккуму-ляторов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Виды теплоаккумуляторов: зависимая и независимая схемы.  Использование отопительных приборов в системах низкотемпературного парового отопления в качестве конденсаторов теплового насоса. Основная схема низкотемпературной системы парового отопления. Низкотемпературные системы воздушного отопления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9. Системы солнечного отопления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Пассивные и активные системы солнечного отопления. Пассивная система солнечного низкотемпературного отопления «здание-коллектор». Конструктивные требования к зданиям,  использующим  систему солнечного отпления «здание-коллектор».  Основные задачи расчета системы солнечного отопления здание-коллектор. Пассивная солнечная система воздушного низкотемпературного отопления «стена-коллектор»: принцип действия, задачи расчета. Активные системы солнечного отопления. Концентрирующие гелиоприемники. Плоские гелиоприемники: плоские коллекторы и плоские абсорберы. Конструкции плоских абсорберов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10. Системы геотермального отопления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Классификация геотермальных вод по температуре и степени минерализации. Использование зависимой и независимой схем отопления при подаче геотермальной воды из скважин в тепловую сеть. Основные схемы теплосетей, использующих геотермальную воду.  Использование баков аккумуляторов отработавшей воды. Использование тепловых насосов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2.11. Системы отопления с использованием сбросной теплоты 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  <w:t>Источники сбросной теплоты: сбросный пар, сбросная вода, уходящие технологические газы. Схемы использования сбросной воды: зависимая и независимая, с дополнительным нагреванием.  Использование теплообменников-экономайзеров и теплообменников с промежуточным теплоносителем для утилизации теплоты уходящих газов.</w:t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4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8" w:before="40" w:after="0"/>
        <w:jc w:val="center"/>
        <w:rPr/>
      </w:pPr>
      <w:r>
        <w:rPr/>
        <w:t>Наименование практических занят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98"/>
        <w:gridCol w:w="2164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3"/>
              <w:spacing w:before="40" w:after="0"/>
              <w:rPr/>
            </w:pPr>
            <w:r>
              <w:rPr/>
              <w:t>Наименование практических занят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семест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пределение эффективности источников энерг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2"/>
              </w:rPr>
              <w:t xml:space="preserve">      </w:t>
            </w: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тодика расчета теплового и материального баланса твердых, жидких и газообразных топли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2"/>
              </w:rPr>
              <w:t xml:space="preserve">      </w:t>
            </w: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ешение задач на расчет удельной теплоты сгорания топлив, объема продуктов сгорания, количества воздуха необходимого для эффективного сжигания топлива в теплогенерирующих установках городского хозяй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азработка мероприятий направленных на</w:t>
            </w:r>
            <w:r>
              <w:rPr>
                <w:sz w:val="28"/>
              </w:rPr>
              <w:t xml:space="preserve"> </w:t>
            </w:r>
            <w:r>
              <w:rPr/>
              <w:t>оптимизацию градостроительных, объемно-планировочных и конструктивных решений здания с позиции экономии энергии на отопл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тодика расчета вероятностных показателей эффективности систем отопления. Комплексное свойство эффектив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бсуждение основных принципов проектирования и эксплуатации  энергоэффективных  систем вентиляции  в зданиях различного назначен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дбор  типов низкотемпературной системы отопления для случаев, когда требуется дополнительное догревание теплонос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8"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spacing w:lineRule="auto" w:line="278" w:before="40" w:after="0"/>
        <w:jc w:val="center"/>
        <w:rPr>
          <w:b/>
          <w:b/>
          <w:bCs/>
        </w:rPr>
      </w:pPr>
      <w:r>
        <w:rPr>
          <w:b/>
          <w:bCs/>
        </w:rPr>
        <w:t>Вопросы к зачету (5 семестр)</w:t>
      </w:r>
    </w:p>
    <w:p>
      <w:pPr>
        <w:pStyle w:val="Normal"/>
        <w:spacing w:lineRule="auto" w:line="278" w:before="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Как оценивают энергоемкость источника энергии?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Охарактеризовать понятие «топливо»?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Низшая и высшая теплота сгорания топлива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Классификация источников энергии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Возобновляемые источники энергии. Краткая характеристика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Невозобновляемые источники  энергии. Краткая характеристика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Оптимизация градостроительных решений здания с позиции экономии энергии на отопление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 xml:space="preserve">Оптимизация объемно-планировочных решений здания с позиции экономии энергии на отопление. 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 xml:space="preserve">Оптимизация конструктивных решений здания с позиции экономии энергии на отопление. 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Основные свойства, определяющие эффективность системы отопления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Вероятностные показатели эффективности. Комплексное свойство эффективности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Основные принципы разработки энергоэффективных систем вентиляцию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Коэффициент использования энергии тепловых насосных установок (ТНУ)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 xml:space="preserve">Коэффициент использования первичной энергии в ТНУ. 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Источники теплоты для тепловых насосов. Сопряжение переходов энергии различных сред  внутри и вне здания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Основная схема низкотемпературной системы парового отопления.</w:t>
      </w:r>
    </w:p>
    <w:p>
      <w:pPr>
        <w:pStyle w:val="Normal"/>
        <w:spacing w:lineRule="auto" w:line="288" w:before="40" w:after="0"/>
        <w:ind w:firstLine="540"/>
        <w:jc w:val="both"/>
        <w:rPr/>
      </w:pPr>
      <w:r>
        <w:rPr/>
        <w:t>Низкотемпературные системы воздушного отопления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Пассивная система солнечного низкотемпературного отопления «здание-коллектор»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Пассивная солнечная система воздушного низкотемпературного отопления «стена-коллектор»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Концентрирующие гелиоприемники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Плоские гелиоприемники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Использование зависимой и независимой схем отопления при подаче геотермальной воды из скважин в тепловую сеть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 xml:space="preserve">Основные схемы теплосетей, использующих геотермальную воду. 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 xml:space="preserve"> </w:t>
      </w:r>
      <w:r>
        <w:rPr/>
        <w:t>Источники сбросной теплоты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Схемы использования сбросной воды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Использование теплообменников-экономайзеров для утилизации тепла сбросной воды.</w:t>
      </w:r>
    </w:p>
    <w:p>
      <w:pPr>
        <w:pStyle w:val="Normal"/>
        <w:numPr>
          <w:ilvl w:val="0"/>
          <w:numId w:val="6"/>
        </w:numPr>
        <w:spacing w:lineRule="auto" w:line="288" w:before="40" w:after="0"/>
        <w:jc w:val="both"/>
        <w:rPr/>
      </w:pPr>
      <w:r>
        <w:rPr/>
        <w:t>Использование теплообменников с промежуточным теплоносителем для утилизации теплоты уходящих газов.</w:t>
      </w:r>
    </w:p>
    <w:p>
      <w:pPr>
        <w:pStyle w:val="Normal"/>
        <w:spacing w:lineRule="auto" w:line="288" w:before="40" w:after="0"/>
        <w:ind w:firstLine="540"/>
        <w:jc w:val="both"/>
        <w:rPr/>
      </w:pPr>
      <w:r>
        <w:rPr/>
      </w:r>
    </w:p>
    <w:p>
      <w:pPr>
        <w:pStyle w:val="Normal"/>
        <w:spacing w:lineRule="auto" w:line="360" w:before="40" w:after="0"/>
        <w:jc w:val="both"/>
        <w:rPr/>
      </w:pPr>
      <w:r>
        <w:rPr/>
      </w:r>
    </w:p>
    <w:p>
      <w:pPr>
        <w:pStyle w:val="Normal"/>
        <w:spacing w:lineRule="auto" w:line="360" w:before="40" w:after="0"/>
        <w:jc w:val="both"/>
        <w:rPr/>
      </w:pPr>
      <w:r>
        <w:rPr/>
      </w:r>
    </w:p>
    <w:p>
      <w:pPr>
        <w:pStyle w:val="Normal"/>
        <w:spacing w:lineRule="auto" w:line="360" w:before="40" w:after="0"/>
        <w:jc w:val="both"/>
        <w:rPr/>
      </w:pPr>
      <w:r>
        <w:rPr/>
      </w:r>
    </w:p>
    <w:p>
      <w:pPr>
        <w:pStyle w:val="Normal"/>
        <w:spacing w:lineRule="auto" w:line="278" w:before="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59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5445" w:leader="none"/>
        </w:tabs>
        <w:spacing w:lineRule="auto" w:line="259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Рекомендуемая литература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а) Основная литература:</w:t>
      </w:r>
    </w:p>
    <w:p>
      <w:pPr>
        <w:pStyle w:val="Normal"/>
        <w:spacing w:lineRule="auto" w:line="360"/>
        <w:jc w:val="both"/>
        <w:rPr/>
      </w:pPr>
      <w:r>
        <w:rPr/>
        <w:t>1. Андреевский А.К. Отопление. Учеб. Пособие для вузов. - 2-е издание.– Минск: Высш. шк., 1982.- 432 с.</w:t>
      </w:r>
    </w:p>
    <w:p>
      <w:pPr>
        <w:pStyle w:val="Normal"/>
        <w:spacing w:lineRule="auto" w:line="360"/>
        <w:jc w:val="both"/>
        <w:rPr/>
      </w:pPr>
      <w:r>
        <w:rPr/>
        <w:t>2. Эффективные системы отопления зданий  / В.Е. Минин, В.К. Аверьянов, Е.А. Белинский и др.- Л.: Стройиздат, 1988.– 116 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) Дополнительная литература: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  <w:t>1. Ткачук А.Я. Проектирование систем водяного отопления.- Киев: Вища школа, 1989.- 100 с.</w:t>
      </w:r>
    </w:p>
    <w:p>
      <w:pPr>
        <w:pStyle w:val="Normal"/>
        <w:spacing w:lineRule="auto" w:line="360"/>
        <w:jc w:val="both"/>
        <w:rPr/>
      </w:pPr>
      <w:r>
        <w:rPr/>
        <w:t>2. Туркин В.П., и др. Автоматическое управление отоплением жилых зданий.- М.: Строй-издат, 1987.- 192 с.</w:t>
      </w:r>
    </w:p>
    <w:p>
      <w:pPr>
        <w:pStyle w:val="Normal"/>
        <w:spacing w:lineRule="auto" w:line="360"/>
        <w:jc w:val="both"/>
        <w:rPr/>
      </w:pPr>
      <w:r>
        <w:rPr/>
        <w:t>3.  Селиванов Н.П. Энергоактивные здания.- М.: Стройиздат, 1988.- 376 с.</w:t>
      </w:r>
    </w:p>
    <w:p>
      <w:pPr>
        <w:pStyle w:val="Normal"/>
        <w:spacing w:lineRule="auto" w:line="360"/>
        <w:jc w:val="both"/>
        <w:rPr/>
      </w:pPr>
      <w:r>
        <w:rPr/>
        <w:t>4. Чистович С.А. и др. Автоматизированные системы теплоснабжения и отпления.- л.: стройиздат, 1987.- 25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680" w:bottom="736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tLeast" w:line="280" w:before="18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0"/>
      <w:jc w:val="both"/>
    </w:pPr>
    <w:rPr>
      <w:sz w:val="22"/>
      <w:szCs w:val="22"/>
    </w:rPr>
  </w:style>
  <w:style w:type="paragraph" w:styleId="Style13">
    <w:name w:val="Название объекта"/>
    <w:basedOn w:val="Normal"/>
    <w:qFormat/>
    <w:pPr>
      <w:ind w:firstLine="720"/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itle">
    <w:name w:val="Title"/>
    <w:basedOn w:val="Normal1"/>
    <w:next w:val="TextBody"/>
    <w:qFormat/>
    <w:pPr>
      <w:spacing w:lineRule="atLeast" w:line="2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00"/>
      <w:ind w:firstLine="700"/>
      <w:jc w:val="center"/>
    </w:pPr>
    <w:rPr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5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5:45:00Z</dcterms:created>
  <dc:creator>user</dc:creator>
  <dc:description/>
  <dc:language>en-US</dc:language>
  <cp:lastModifiedBy>КОТ</cp:lastModifiedBy>
  <cp:lastPrinted>2003-11-11T14:30:00Z</cp:lastPrinted>
  <dcterms:modified xsi:type="dcterms:W3CDTF">2004-10-11T08:15:00Z</dcterms:modified>
  <cp:revision>4</cp:revision>
  <dc:subject/>
  <dc:title>Министерство образования Российской Федерации</dc:title>
</cp:coreProperties>
</file>