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оссийской Федерации</w:t>
      </w:r>
    </w:p>
    <w:p>
      <w:pPr>
        <w:pStyle w:val="Style13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jc w:val="left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ГОР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КИЙ  ГОСУДАРСТВЕННЫЙ  УНИВЕРСИТЕТ</w:t>
      </w:r>
    </w:p>
    <w:p>
      <w:pPr>
        <w:pStyle w:val="Style13"/>
        <w:ind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Style13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4"/>
        </w:rPr>
        <w:t>Начальник 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  <w:t xml:space="preserve">__________________ </w:t>
      </w:r>
      <w:r>
        <w:rPr>
          <w:sz w:val="28"/>
        </w:rPr>
        <w:t>О.Ф.Шапкин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«______»_________________ </w:t>
      </w:r>
      <w:r>
        <w:rPr>
          <w:sz w:val="28"/>
        </w:rPr>
        <w:t>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дисциплин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«Конструкции из дерева и пластмасс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цикла СД.05  ГОС ВПО второго поколения по специ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Составитель: ассистент кафедры «Строительные технологии и конструкции»               Пилюгин А.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67"/>
        <w:jc w:val="both"/>
        <w:rPr>
          <w:sz w:val="26"/>
        </w:rPr>
      </w:pPr>
      <w:r>
        <w:rPr>
          <w:sz w:val="26"/>
        </w:rPr>
        <w:t>Программу составил ассистент кафедры «Строительные технологии и конструкции» Пилюгин А.А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(подпись)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67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ind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дисциплины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  <w:t>Целью изучения дисциплины «Конструкции из дерева и пластмасс» является подготовка специалистов, уровень знаний которых соответствует квалификации инженер по специальности 290300 «Промышленное и гражданское строительство». Задачами обучения дисциплины  являются: обучение инженерному проектированию зданий и сооружений на основе строительных конструкций из древесины и пластмасс (КДиП), обеспечению их долговечности на стадии проектирования и в процессе эксплуатации, основам реконструкции и ремонта объектов с применением КДиП; основам технологии изготовления, монтажа и определения экономической эффективности КДиП.</w:t>
      </w:r>
    </w:p>
    <w:p>
      <w:pPr>
        <w:pStyle w:val="Normal"/>
        <w:numPr>
          <w:ilvl w:val="0"/>
          <w:numId w:val="5"/>
        </w:numPr>
        <w:spacing w:lineRule="auto" w:line="360" w:before="20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уровню освоения дисциплины</w:t>
      </w:r>
    </w:p>
    <w:p>
      <w:pPr>
        <w:pStyle w:val="Normal"/>
        <w:spacing w:lineRule="auto" w:line="360" w:before="200" w:after="0"/>
        <w:ind w:firstLine="567"/>
        <w:jc w:val="both"/>
        <w:rPr>
          <w:sz w:val="27"/>
        </w:rPr>
      </w:pPr>
      <w:r>
        <w:rPr>
          <w:sz w:val="27"/>
        </w:rPr>
        <w:t>В результате изучения дисциплины «Конструкции из дерева и пластмасс» 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конструктивные возможности материалов для КДи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основные виды соединений элементов КДи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основные формы плоскостных и пространственных конструкций из    дерева и пластмасс для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основы технологии изготовления КДи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основные положения и требования к эксплуатации КДиП в составе зданий и сооружений различного назначения.</w:t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  <w:t>В результате изучения дисциплины «Конструкции из дерева и пластмасс» уча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применять современные методы расчета для проектирования КДи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пользоваться современной нормативной, технической и справочн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проектировать основные формы КДиП в составе зданий и сооружений различного назначения.</w:t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  <w:t>В результате изучения дисциплины «Конструкции из дерева и пластмасс» учащийся должен иметь навы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расчета элементов, соединений и конструкций из дерева и пластмас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360"/>
        <w:ind w:left="567" w:hanging="283"/>
        <w:jc w:val="both"/>
        <w:rPr>
          <w:sz w:val="27"/>
        </w:rPr>
      </w:pPr>
      <w:r>
        <w:rPr>
          <w:sz w:val="27"/>
        </w:rPr>
        <w:t>работы с нормативной, технической и справочной литературой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дисциплины и виды учебной работы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106"/>
      </w:tblGrid>
      <w:tr>
        <w:trPr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ы </w:t>
            </w:r>
          </w:p>
        </w:tc>
      </w:tr>
      <w:tr>
        <w:trPr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ы дисциплины и виды занят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8"/>
        <w:gridCol w:w="540"/>
        <w:gridCol w:w="540"/>
        <w:gridCol w:w="542"/>
        <w:gridCol w:w="540"/>
        <w:gridCol w:w="540"/>
        <w:gridCol w:w="56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еместр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 и пластмассы – конструкционные строительные материа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лементов конструкции цельного се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я элементов конструкций и их расч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ые плоскостные констру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зные плоскостные констру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странственной неизменяемости зданий и соору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ранственные конструкции в покрытиях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о технологии изготовления деревянных и пластмассовых конструк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эксплуатации конструкций из дерева и пластмас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разделов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1. Введение.</w:t>
      </w:r>
    </w:p>
    <w:p>
      <w:pPr>
        <w:pStyle w:val="21"/>
        <w:spacing w:lineRule="auto" w:line="278" w:before="40" w:after="0"/>
        <w:ind w:firstLine="540"/>
        <w:rPr/>
      </w:pPr>
      <w:r>
        <w:rPr/>
        <w:t>Краткий исторический обзор развития деревянных и пластмассовых конструкций в России и за рубежом. Творчество И.П. Кулибина, Д.И. Журав-ского, В.Г. Шухова в области деревянных строительных конструкций. Современное состояние, области применения и перспективы развития КДиП в строительстве. Материалы для КДиП.</w:t>
      </w:r>
    </w:p>
    <w:p>
      <w:pPr>
        <w:pStyle w:val="21"/>
        <w:spacing w:lineRule="auto" w:line="278" w:before="40" w:after="0"/>
        <w:ind w:firstLine="540"/>
        <w:rPr/>
      </w:pPr>
      <w:r>
        <w:rPr/>
      </w:r>
    </w:p>
    <w:p>
      <w:pPr>
        <w:pStyle w:val="21"/>
        <w:spacing w:lineRule="auto" w:line="278" w:before="40" w:after="0"/>
        <w:ind w:firstLine="540"/>
        <w:rPr/>
      </w:pPr>
      <w:r>
        <w:rPr/>
      </w:r>
    </w:p>
    <w:p>
      <w:pPr>
        <w:pStyle w:val="21"/>
        <w:spacing w:lineRule="auto" w:line="278" w:before="40" w:after="0"/>
        <w:ind w:firstLine="540"/>
        <w:rPr>
          <w:u w:val="single"/>
        </w:rPr>
      </w:pPr>
      <w:r>
        <w:rPr>
          <w:u w:val="single"/>
        </w:rPr>
        <w:t>2. Древесина и пластмассы – конструкционные строительные материалы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Древесные породы. Анатомическое строение древесины хвойных пород. Химический состав древесины. Пороки древесины. Синтетические смолы. Основные компоненты пластмасс и древесных пластиков. Виды пластмасс и древесных пластиков, применяемых для строительных несущих и ограждающих конструкций. Физические, механические и технологические свойства древесины и пластмасс. Сопротивление разрушению и деформирование древесины и пластмасс при длительном действии нагрузок. Влажность древесины и снижение ее вредных влияний. Конструктивные и химические меры защиты древесины от биологического, энтомологического поражения и пожарной опасности. Достоинства и недостатки древесины и пластмасс, как конструкционных строительных материалов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3. Расчет элементов конструкции цельного сечения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Принципы расчета деревянных и пластмассовых конструкций по предельным состояниям. Нормирование расчетных сопротивлений материалов для КДиП. Расчет элементов деревянных и пластмассовых конструкций по предельным состояниям первой и второй групп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4. Соединения элементов конструкций и их расчет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Виды соединений и их классификация. Требования, предъявляемые к соединениям. Основные положения расчета соединений. Податливость соединений. Контактные соединения. Соединения на лобовой врубке. Понятие о соединениях на шпонках. Соединения на пластинчатых и цилиндрических нагелях. Соединения на гвоздях. Соединения на зубчатых пластинах. Соединения на клеях и на вклеенных стержнях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5. Сплошные плоскостные конструкции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Основные формы плоскостных сплошных конструкций. Их технико-экономические показатели. Конструкции из цельной древесины: настилы и обрешетка, прогоны и балки. Понятие о балках на гвоздях. Элементы деревянных конструкций составного сечения на податливых связях. Дощатоклееные балки и колонны. Армированные балки. Расгюрные конструкции: дощатоклееные арки, распорные системы треугольного очертания, рамы. Принципы расчета конструкций, выполненных из нескольких различных материалов. Понятие о клеефанерных балках. Клеефанерные плиты покрытия. Трехслойные панели и плиты с применением пластмасс и асбестоцемента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6. Сквозные плоскостные конструкции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Основные формы плоскостных сквозных конструкций. Их технико-экономические показатели. Фермы из цельной древесины построечного изготовления. Фермы индустриального изготовления. Шпренгельные системы. Распорные конструкции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7. Обеспечение пространственной неизменяемости зданий и сооружений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Обеспечение устойчивости и пространственной неизменяемости зданий и сооружений из КДиП. Основные схемы связей и их расчет. Использование жесткости покрытия. Работа плоскостных конструкций при монтаже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8. Пространственные конструкции в покрытиях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Основные формы и конструктивные особенности пространственных конструкций из дерева и пластмасс. Распорные своды. Купола. Оболочки. Структурные конструкции. Висячие системы. Пневматические строительные конструкции. Тентовые конструкции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9. Основные понятия о технологии изготовления деревянных и пластмассовых конструкций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Требования к качеству лесоматериалов для строительных конструкций. Технологические процессы изготовления конструкций из цельной и клееной древесины. Основное оборудование. Сушка древесины -атмосферная, камерная, в жидкостях и в поле ТВЧ. Основы технологии изготовления конструкционных пластмасс. Использование отходов производства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10. Основы эксплуатации конструкций из дерева и пластмасс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Инженерное обеспечение эксплуатации несущих и ограждающих КДиП. Обследование технического состояния КДиП. Ремонт и усиление несущих элементов КДиП при реставрации и реконструкции зданий и сооружений.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/>
      </w:pPr>
      <w:r>
        <w:rPr/>
        <w:t>Наименование практических зан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98"/>
        <w:gridCol w:w="1070"/>
        <w:gridCol w:w="1094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3"/>
              <w:spacing w:before="40" w:after="0"/>
              <w:rPr/>
            </w:pPr>
            <w:r>
              <w:rPr/>
              <w:t>Наименование практических заняти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семест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семест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Расчет элементов из цельной древесины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счет конструкций на устойчивость плоской формы деформиров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нструирование и расчет соединений деревянных элементов на механических связ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нструирование и расчет элементов составного сечения на податливых связ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нструирование и расчет опорного узла деревянной колонны, жестко защемленной в фундамент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счет и конструирование трехслойных панелей покрыт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Конструирование и расчет узловых сопряжений металлодеревянных ферм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/>
      </w:pPr>
      <w:r>
        <w:rPr/>
        <w:t>Наименование лабораторных зан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98"/>
        <w:gridCol w:w="1070"/>
        <w:gridCol w:w="1094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3"/>
              <w:spacing w:before="40" w:after="0"/>
              <w:rPr/>
            </w:pPr>
            <w:r>
              <w:rPr/>
              <w:t>Наименование лабораторных заняти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семест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семест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Нормирование прочностных характеристик материалов для деревянных конструкций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спытание симметричного двухсрезного соединения на нагелях или гвозд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Испытание на поперечный изгиб балки цельного сечения из дерева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спытание на поперечный изгиб деревянной составной балки на податливых связ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полнение всех работ включает в себя этап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описание образцов, приборов и приспособл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подготовка к испыта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проведение испыт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обработка данных и анализ результатов испыт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заключение по работе, выводы.</w:t>
      </w:r>
    </w:p>
    <w:p>
      <w:pPr>
        <w:pStyle w:val="Normal"/>
        <w:spacing w:lineRule="auto" w:line="360" w:before="40" w:after="0"/>
        <w:ind w:firstLine="539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зачету (8 семестр)</w:t>
      </w:r>
    </w:p>
    <w:p>
      <w:pPr>
        <w:pStyle w:val="Normal"/>
        <w:spacing w:before="260" w:after="0"/>
        <w:rPr>
          <w:sz w:val="28"/>
        </w:rPr>
      </w:pPr>
      <w:r>
        <w:rPr>
          <w:sz w:val="28"/>
        </w:rPr>
        <w:t>1. Краткая история развития конструкций из дерева и пластмасс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 xml:space="preserve">2. Область применения деревянных и пластмассовых конструкций. 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3. Древесные породы, применяемые в строительстве.</w:t>
      </w:r>
    </w:p>
    <w:p>
      <w:pPr>
        <w:pStyle w:val="Normal"/>
        <w:rPr>
          <w:sz w:val="28"/>
        </w:rPr>
      </w:pPr>
      <w:r>
        <w:rPr>
          <w:sz w:val="28"/>
        </w:rPr>
        <w:t>4. Строение древесины, понятие об анизотропии.</w:t>
      </w:r>
    </w:p>
    <w:p>
      <w:pPr>
        <w:pStyle w:val="Normal"/>
        <w:rPr>
          <w:sz w:val="28"/>
        </w:rPr>
      </w:pPr>
      <w:r>
        <w:rPr>
          <w:sz w:val="28"/>
        </w:rPr>
        <w:t>5. Пороки роста древесины и их влияние на механические свойства древесины.</w:t>
      </w:r>
    </w:p>
    <w:p>
      <w:pPr>
        <w:pStyle w:val="Normal"/>
        <w:rPr>
          <w:sz w:val="28"/>
        </w:rPr>
      </w:pPr>
      <w:r>
        <w:rPr>
          <w:sz w:val="28"/>
        </w:rPr>
        <w:t>6. Пиломатериалы, сортамент, требования к качеству.</w:t>
      </w:r>
    </w:p>
    <w:p>
      <w:pPr>
        <w:pStyle w:val="Normal"/>
        <w:rPr>
          <w:sz w:val="28"/>
        </w:rPr>
      </w:pPr>
      <w:r>
        <w:rPr>
          <w:sz w:val="28"/>
        </w:rPr>
        <w:t>7. Достоинства и недостатки древесины, как конструкционного материала.</w:t>
      </w:r>
    </w:p>
    <w:p>
      <w:pPr>
        <w:pStyle w:val="Normal"/>
        <w:rPr>
          <w:sz w:val="28"/>
        </w:rPr>
      </w:pPr>
      <w:r>
        <w:rPr>
          <w:sz w:val="28"/>
        </w:rPr>
        <w:t>8. Физические свойства древесины и пластмассы, факторы, влияющие на них.</w:t>
      </w:r>
    </w:p>
    <w:p>
      <w:pPr>
        <w:pStyle w:val="Normal"/>
        <w:rPr>
          <w:sz w:val="28"/>
        </w:rPr>
      </w:pPr>
      <w:r>
        <w:rPr>
          <w:sz w:val="28"/>
        </w:rPr>
        <w:t>9. Механические свойства древесины и пластмасс, факторы, влияющие на них.</w:t>
      </w:r>
    </w:p>
    <w:p>
      <w:pPr>
        <w:pStyle w:val="Normal"/>
        <w:rPr>
          <w:sz w:val="28"/>
        </w:rPr>
      </w:pPr>
      <w:r>
        <w:rPr>
          <w:sz w:val="28"/>
        </w:rPr>
        <w:t>10. Длительное сопротивление древесины.</w:t>
      </w:r>
    </w:p>
    <w:p>
      <w:pPr>
        <w:pStyle w:val="Normal"/>
        <w:rPr>
          <w:sz w:val="28"/>
        </w:rPr>
      </w:pPr>
      <w:r>
        <w:rPr>
          <w:sz w:val="28"/>
        </w:rPr>
        <w:t>11. Общие сведения о пластмассах.</w:t>
      </w:r>
    </w:p>
    <w:p>
      <w:pPr>
        <w:pStyle w:val="Normal"/>
        <w:rPr>
          <w:sz w:val="28"/>
        </w:rPr>
      </w:pPr>
      <w:r>
        <w:rPr>
          <w:sz w:val="28"/>
        </w:rPr>
        <w:t>12. Стеклопластики, их свойства и области применения.</w:t>
      </w:r>
    </w:p>
    <w:p>
      <w:pPr>
        <w:pStyle w:val="Normal"/>
        <w:rPr>
          <w:sz w:val="28"/>
        </w:rPr>
      </w:pPr>
      <w:r>
        <w:rPr>
          <w:sz w:val="28"/>
        </w:rPr>
        <w:t>13. Древесные пластики, их свойства и области применения.</w:t>
      </w:r>
    </w:p>
    <w:p>
      <w:pPr>
        <w:pStyle w:val="Normal"/>
        <w:rPr>
          <w:sz w:val="28"/>
        </w:rPr>
      </w:pPr>
      <w:r>
        <w:rPr>
          <w:sz w:val="28"/>
        </w:rPr>
        <w:t>14. Сопротивляемость древесины и древесных материалов при растяжении.</w:t>
      </w:r>
    </w:p>
    <w:p>
      <w:pPr>
        <w:pStyle w:val="Normal"/>
        <w:rPr>
          <w:sz w:val="28"/>
        </w:rPr>
      </w:pPr>
      <w:r>
        <w:rPr>
          <w:sz w:val="28"/>
        </w:rPr>
        <w:t>15. Сопротивляемость древесины и древесных материалов при сжатии.</w:t>
      </w:r>
    </w:p>
    <w:p>
      <w:pPr>
        <w:pStyle w:val="Normal"/>
        <w:rPr>
          <w:sz w:val="28"/>
        </w:rPr>
      </w:pPr>
      <w:r>
        <w:rPr>
          <w:sz w:val="28"/>
        </w:rPr>
        <w:t>16. Сопротивляемость древесины и древесных материалов при изгибе.</w:t>
      </w:r>
    </w:p>
    <w:p>
      <w:pPr>
        <w:pStyle w:val="Normal"/>
        <w:rPr>
          <w:sz w:val="28"/>
        </w:rPr>
      </w:pPr>
      <w:r>
        <w:rPr>
          <w:sz w:val="28"/>
        </w:rPr>
        <w:t>17. Сопротивляемость древесины и древесных материалов при смятии.</w:t>
      </w:r>
    </w:p>
    <w:p>
      <w:pPr>
        <w:pStyle w:val="Normal"/>
        <w:rPr>
          <w:sz w:val="28"/>
        </w:rPr>
      </w:pPr>
      <w:r>
        <w:rPr>
          <w:sz w:val="28"/>
        </w:rPr>
        <w:t>18. Сопротивляемость древесины и древесных материалов при скалывани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19. Основные положения расчета по методу предельных состояний деревянных и пластмассовых элементов.</w:t>
      </w:r>
    </w:p>
    <w:p>
      <w:pPr>
        <w:pStyle w:val="Normal"/>
        <w:rPr>
          <w:sz w:val="28"/>
        </w:rPr>
      </w:pPr>
      <w:r>
        <w:rPr>
          <w:sz w:val="28"/>
        </w:rPr>
        <w:t>20. Нормативные и расчетные сопротивления для древесины и пластмасс.</w:t>
      </w:r>
    </w:p>
    <w:p>
      <w:pPr>
        <w:pStyle w:val="Normal"/>
        <w:rPr>
          <w:sz w:val="28"/>
        </w:rPr>
      </w:pPr>
      <w:r>
        <w:rPr>
          <w:sz w:val="28"/>
        </w:rPr>
        <w:t>21. Коэффициенты условий работы КПиД.</w:t>
      </w:r>
    </w:p>
    <w:p>
      <w:pPr>
        <w:pStyle w:val="Normal"/>
        <w:rPr>
          <w:sz w:val="28"/>
        </w:rPr>
      </w:pPr>
      <w:r>
        <w:rPr>
          <w:sz w:val="28"/>
        </w:rPr>
        <w:t>22. Нагрузки и воздействия.</w:t>
      </w:r>
    </w:p>
    <w:p>
      <w:pPr>
        <w:pStyle w:val="Normal"/>
        <w:rPr>
          <w:sz w:val="28"/>
        </w:rPr>
      </w:pPr>
      <w:r>
        <w:rPr>
          <w:sz w:val="28"/>
        </w:rPr>
        <w:t>23. Коэффициенты надежности по назначению.</w:t>
      </w:r>
    </w:p>
    <w:p>
      <w:pPr>
        <w:pStyle w:val="Normal"/>
        <w:spacing w:lineRule="auto" w:line="278"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экзамену (9 семестр)</w:t>
      </w:r>
    </w:p>
    <w:p>
      <w:pPr>
        <w:pStyle w:val="Normal"/>
        <w:spacing w:before="280" w:after="0"/>
        <w:jc w:val="both"/>
        <w:rPr>
          <w:sz w:val="28"/>
        </w:rPr>
      </w:pPr>
      <w:r>
        <w:rPr>
          <w:sz w:val="28"/>
        </w:rPr>
        <w:t>1. Строительная фанера.</w:t>
      </w:r>
    </w:p>
    <w:p>
      <w:pPr>
        <w:pStyle w:val="31"/>
        <w:jc w:val="both"/>
        <w:rPr/>
      </w:pPr>
      <w:r>
        <w:rPr/>
        <w:t>2. Расчет элементов цельного сечения из древесины и элементов из конструкционных пластмасс, работающих на центральное растяжение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3. Расчет элементов цельного сечения и на податливых соединениях из древесины и элементов из конструкционных пластмасс, работающих на центральное сжати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4. Расчет элементов цельного сечения и на податливых соединениях из древесины и элементов из конструкционных пластмасс, работающих на поперечный изгиб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5. Расчет элементов цельного сечения из древесины и элементов из конструкционных пластмасс, работающих на косой изгиб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6. Расчет элементов цельного сечения и на податливых соединениях из древесины и элементов из конструкционных пластмасс, работающих на сжатие с изгибом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7. Расчет элементов цельного сечения из древесины и элементов из конструк-ционных пластмасс, работающих на растяжение с изгиб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Расчет элементов цельного сечения из древесины работающих на смя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7"/>
        </w:rPr>
        <w:t>Расчет элементов цельного сечения из древесины работающих на скалывание.</w:t>
      </w:r>
    </w:p>
    <w:p>
      <w:pPr>
        <w:pStyle w:val="21"/>
        <w:spacing w:lineRule="auto" w:line="259"/>
        <w:rPr/>
      </w:pPr>
      <w:r>
        <w:rPr/>
        <w:t>10. Основные требования к соединениям. Основные положения расчета соеди-нений. Податливость соеди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Клеевые соединения элементов деревянных констру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Соединения на лобовых вруб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Соединения на цилиндрических и пластинчатых нагелях. Соединения на гвозд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Соединения на шпо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Соединения на растянутых связ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Соединения на металлических зубчатых пластинах (МЗП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Ограждающие конструкции. Общие с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Настилы и обрешетка, их конструирование и рас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Расчет и конструирование разрезных про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Расчет и конструирование консольно-балочных про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Расчет и конструирование неразрезных про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Конструирование и расчет трехслойных клеефанерных плит покры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Конструирование и расчет трехслойных панелей с асбестоцементными обшив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Плоскостные сплошные конструкции. Общие вопросы проект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Конструирование и расчет клеедощатых бал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 Клеефанерные балки. Особенности конструирования и основы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 Конструирование и основы расчета армированных клеедощатых бал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 Конструкции распорного типа. Висячие стропила с риг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 Распорная система треугольного очер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 Дощатоклееные арки. Основы расчета и конструирова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 Конструктивные решения узлов дощатоклееных арок и основы их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 Конструирование и основы расчета дощатоклееных гнутых рам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33. Конструирование и основы расчета дощатоклееных рам из прямолинейных элементов. Понятие о клеефанерных рамах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34. Плоскостные сквозные конструкции. Выбор очертания ферм, типа решений, матери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 Основы расчета ферм разного конструктивно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. Шпренгельная бал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7. Треугольные фермы. Фермы на лобовых вруб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8. Фермы на гвоздевых пласти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9. Многоугольные фе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. Сегментные фе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1. Основные требования при проектировании конструкций каркасов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2. Обеспечение   пространственной   устойчивости   плоскостных   деревянных констру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3. Кружально-сетчатые с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4. Ребристые и ребристо-кольцевые куп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5. Общие сведения о пневматических конструк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6. Структурные ко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7. Сушка древес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. Производство дощатоклеевых констру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9. Контроль качества изготовления дощатоклеевых констру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. Гниение древес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1. Меры защита деревянных конструкций от гни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2. Насекомые-вредители древесины и меры борьбы с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3. Огнестойкость деревянных и пластмассовых констру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4. Защита деревянных и пластмассовых конструкций от пожарной опасности.</w:t>
      </w:r>
    </w:p>
    <w:p>
      <w:pPr>
        <w:pStyle w:val="21"/>
        <w:rPr/>
      </w:pPr>
      <w:r>
        <w:rPr/>
        <w:t>55. Работоспособность конструкций из дерева и пластмасс.</w:t>
      </w:r>
    </w:p>
    <w:p>
      <w:pPr>
        <w:pStyle w:val="Normal"/>
        <w:spacing w:lineRule="auto" w:line="278" w:before="40" w:after="0"/>
        <w:jc w:val="both"/>
        <w:rPr>
          <w:b/>
          <w:b/>
          <w:bCs/>
          <w:sz w:val="28"/>
        </w:rPr>
      </w:pPr>
      <w:r>
        <w:rPr>
          <w:sz w:val="28"/>
        </w:rPr>
        <w:t>56. Ремонт и усиление конструкций.</w:t>
      </w:r>
    </w:p>
    <w:p>
      <w:pPr>
        <w:pStyle w:val="Normal"/>
        <w:spacing w:lineRule="auto" w:line="278" w:before="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8" w:before="40" w:after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четно-графический практикум </w:t>
      </w:r>
    </w:p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  <w:t>При изучении курса «Конструкции из дерева и пластмасс» студенты выполняют расчетно-графические работы:</w:t>
      </w:r>
    </w:p>
    <w:p>
      <w:pPr>
        <w:pStyle w:val="Normal"/>
        <w:numPr>
          <w:ilvl w:val="0"/>
          <w:numId w:val="4"/>
        </w:numPr>
        <w:spacing w:lineRule="auto" w:line="278" w:before="40" w:after="0"/>
        <w:jc w:val="both"/>
        <w:rPr>
          <w:sz w:val="28"/>
        </w:rPr>
      </w:pPr>
      <w:r>
        <w:rPr>
          <w:sz w:val="28"/>
        </w:rPr>
        <w:t>расчет на устойчивость плоской формы деформируемой конструкции.</w:t>
      </w:r>
    </w:p>
    <w:p>
      <w:pPr>
        <w:pStyle w:val="Normal"/>
        <w:spacing w:lineRule="auto" w:line="278"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овой проект</w:t>
      </w:r>
    </w:p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8"/>
        </w:rPr>
        <w:t>Курсовой проект по теме «Одноэтажное однопролетное производственное здание». Курсовой проект включает разработку и расчет конструкции кровли, основной несущей конструкции покрытия, рамы и стойки каркаса. В проекте разрабатываются схемы обеспечения геометрической неизменяемости каркаса и предусматриваются меры</w:t>
      </w:r>
      <w:r>
        <w:rPr>
          <w:b/>
          <w:sz w:val="28"/>
        </w:rPr>
        <w:t xml:space="preserve"> </w:t>
      </w:r>
      <w:r>
        <w:rPr>
          <w:bCs/>
          <w:sz w:val="28"/>
        </w:rPr>
        <w:t>по</w:t>
      </w:r>
      <w:r>
        <w:rPr>
          <w:b/>
          <w:sz w:val="28"/>
        </w:rPr>
        <w:t xml:space="preserve"> </w:t>
      </w:r>
      <w:r>
        <w:rPr>
          <w:sz w:val="28"/>
        </w:rPr>
        <w:t>обеспечению долговечности конструкций.</w:t>
      </w:r>
    </w:p>
    <w:p>
      <w:pPr>
        <w:pStyle w:val="Normal"/>
        <w:spacing w:lineRule="auto" w:line="259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5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методическое обеспечение дисциплины</w:t>
      </w:r>
    </w:p>
    <w:p>
      <w:pPr>
        <w:pStyle w:val="Normal"/>
        <w:spacing w:lineRule="auto" w:line="25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омендуемая литература</w:t>
      </w:r>
    </w:p>
    <w:p>
      <w:pPr>
        <w:pStyle w:val="21"/>
        <w:spacing w:lineRule="auto" w:line="360"/>
        <w:ind w:firstLine="540"/>
        <w:rPr/>
      </w:pPr>
      <w:r>
        <w:rPr/>
        <w:t>а) Основная 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Вдовин В.М., Карпов В.Н. Сборник задач и практические методы их решения по курсу «Конструкции из дерева и пластмасс».– М.: </w:t>
      </w:r>
      <w:r>
        <w:rPr>
          <w:sz w:val="28"/>
          <w:lang w:val="en-US"/>
        </w:rPr>
        <w:t>ACB</w:t>
      </w:r>
      <w:r>
        <w:rPr>
          <w:sz w:val="28"/>
        </w:rPr>
        <w:t>, 1999. – 132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Прокофьев А.С. Конструкции из дерева и пластмасс. Общий курс. Учебник.</w:t>
      </w:r>
      <w:r>
        <w:rPr>
          <w:b/>
          <w:sz w:val="28"/>
        </w:rPr>
        <w:t xml:space="preserve"> </w:t>
      </w:r>
      <w:r>
        <w:rPr>
          <w:bCs/>
          <w:sz w:val="28"/>
        </w:rPr>
        <w:t>М.:</w:t>
      </w:r>
      <w:r>
        <w:rPr>
          <w:b/>
          <w:sz w:val="28"/>
        </w:rPr>
        <w:t xml:space="preserve"> </w:t>
      </w:r>
      <w:r>
        <w:rPr>
          <w:sz w:val="28"/>
        </w:rPr>
        <w:t>Стройиздат, 1996. – 220с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) Дополнительная литература:</w:t>
      </w:r>
    </w:p>
    <w:p>
      <w:pPr>
        <w:pStyle w:val="21"/>
        <w:spacing w:lineRule="auto" w:line="360"/>
        <w:rPr/>
      </w:pPr>
      <w:r>
        <w:rPr/>
        <w:t>1. Еринь И.М. и др. Строительные конструкции из дерева и синтетических материалов. Проектирование и расчет. Учебник для ВУЗов 3-е изд., перераб. и доп. Киев: Высшая школа, 1996 – 220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Зубарев Е.Н. Конструкции из дерева и пластмасс. – М.: Высшая школа, 1990 – 287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лицкоухов Ю.В. и др. Конструкции из дерева и пластмасс. Учебник для ВУЗов. Под ред. Г.Г. Карлсена и Ю.В.Слицкоухова. 5-е изд., перераб. и доп. – М.: Стройиздат, 1986. – 543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Пособие по проектированию деревянных конструкций (к СНиП </w:t>
      </w:r>
      <w:r>
        <w:rPr>
          <w:sz w:val="28"/>
          <w:lang w:val="en-US"/>
        </w:rPr>
        <w:t>II</w:t>
      </w:r>
      <w:r>
        <w:rPr>
          <w:sz w:val="28"/>
        </w:rPr>
        <w:t>-25-80) ЦНИИСК им. В.А. Кучеренко. – М.: Стройиздат, 1986. – 215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Проектирование и расчет деревянных конструкций: Справочник. Под ред. И.М. Гриня. – Киев: Будивельник, 1988. – 236 с.</w:t>
      </w:r>
    </w:p>
    <w:p>
      <w:pPr>
        <w:pStyle w:val="21"/>
        <w:spacing w:lineRule="auto" w:line="360"/>
        <w:rPr/>
      </w:pPr>
      <w:r>
        <w:rPr/>
        <w:t>6. Индустриальные деревянные конструкции. Под редакцией Ю.В. Слицко-ухова. – М.: Стройиздат, 1991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7. Расчет</w:t>
      </w:r>
      <w:r>
        <w:rPr>
          <w:sz w:val="28"/>
        </w:rPr>
        <w:t xml:space="preserve"> конструкций из дерева и пластмасс. Под ред. Э.М. Улицкой. – М.: Высшая школа, 1996. – 159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Садэтов Т.С., Артемов В.В. Кружально-сетчатые своды. – Новочеркасск. – 1996. – 128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СНиП II-25-80. Нормы проектирования. Деревянные конструкции. М.: Стройиздат, 1983. – 3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СНиП 2.01.07-85*. Нагрузки и воздействия. М.: ЦИТП Госстроя СССР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23-81*. Стальные конструкции. М.: ЦИТП Госстроя СССР, 1990.–94 с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ства обеспечения освоения дисциплины</w:t>
      </w:r>
    </w:p>
    <w:p>
      <w:pPr>
        <w:pStyle w:val="21"/>
        <w:spacing w:lineRule="auto" w:line="360"/>
        <w:rPr/>
      </w:pPr>
      <w:r>
        <w:rPr/>
        <w:t>1. Информационная система-«Кодекс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Компьютерные программы типа «</w:t>
      </w:r>
      <w:r>
        <w:rPr>
          <w:sz w:val="28"/>
          <w:lang w:val="en-US"/>
        </w:rPr>
        <w:t>AutoCAD</w:t>
      </w:r>
      <w:r>
        <w:rPr>
          <w:sz w:val="28"/>
        </w:rPr>
        <w:t>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атериально-техническое обеспечение дисциплины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Специализированная лаборатория с оборудованием и приборами для проведения лабораторных работ по деревянным и пластмассовым конструкциям. Макеты однопролетного производственного здания. Макеты узлов КДиП. Макет клеефанерной плиты покрыт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680" w:bottom="736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ind w:firstLine="72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00"/>
      <w:ind w:firstLine="700"/>
      <w:jc w:val="center"/>
    </w:pPr>
    <w:rPr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5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5:08:00Z</dcterms:created>
  <dc:creator>user</dc:creator>
  <dc:description/>
  <dc:language>en-US</dc:language>
  <cp:lastModifiedBy>КОТ</cp:lastModifiedBy>
  <cp:lastPrinted>2003-12-29T15:35:00Z</cp:lastPrinted>
  <dcterms:modified xsi:type="dcterms:W3CDTF">2004-10-11T08:10:00Z</dcterms:modified>
  <cp:revision>9</cp:revision>
  <dc:subject/>
  <dc:title>Министерство образования Российской Федерации</dc:title>
</cp:coreProperties>
</file>