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Subtitle"/>
        <w:rPr/>
      </w:pPr>
      <w:r>
        <w:rPr/>
        <w:t>ЮГОР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4956" w:firstLine="708"/>
        <w:rPr/>
      </w:pPr>
      <w:r>
        <w:rPr/>
        <w:t>«Утверждаю»</w:t>
      </w:r>
    </w:p>
    <w:p>
      <w:pPr>
        <w:pStyle w:val="Normal"/>
        <w:spacing w:lineRule="auto" w:line="360"/>
        <w:ind w:left="5664" w:hanging="0"/>
        <w:rPr>
          <w:sz w:val="28"/>
        </w:rPr>
      </w:pPr>
      <w:r>
        <w:rPr>
          <w:sz w:val="28"/>
        </w:rPr>
        <w:t xml:space="preserve">Начальник Учебного управления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______________ В.Г.Прокопьева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«____» ________________2003г.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«Водоснабжение и водоотведение»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едерального компонента цикла ОПД.Ф.11.02 ГОС ВПО второго поколения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по специальности 290300 «Промышленное и гражданское строительство»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sz w:val="25"/>
        </w:rPr>
      </w:pPr>
      <w:r>
        <w:rPr>
          <w:b w:val="false"/>
          <w:bCs w:val="false"/>
          <w:sz w:val="25"/>
        </w:rPr>
        <w:t>Составитель: доцент кафедры «Строительные технологии и конструкции» Юсупов М.С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анты-Мансийс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рограмму составил доцент кафедры «Строительные технологии и конструкции» Юсупов М.С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"/>
        <w:ind w:firstLine="540"/>
        <w:rPr>
          <w:sz w:val="26"/>
        </w:rPr>
      </w:pPr>
      <w:r>
        <w:rPr>
          <w:sz w:val="26"/>
        </w:rPr>
      </w:r>
    </w:p>
    <w:p>
      <w:pPr>
        <w:pStyle w:val="2"/>
        <w:ind w:firstLine="540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(подпись)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Декан факультета: кандидат технических наук, профессор Матвеев С.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14"/>
        </w:rPr>
        <w:t>(подпись)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Заведующий кафедрой, обеспечивающей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подготовку по специальности 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14"/>
        </w:rPr>
        <w:t>(подпись</w:t>
      </w:r>
      <w:r>
        <w:rPr>
          <w:b/>
          <w:bCs/>
          <w:sz w:val="14"/>
        </w:rPr>
        <w:t>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ь и задачи дисципли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540"/>
        <w:rPr/>
      </w:pPr>
      <w:r>
        <w:rPr/>
        <w:t xml:space="preserve">Целью изучения дисциплины является усвоение студентами специальных знаний в области водоснабжения и водоотведения промышленных и гражданских зданий, технологии очистки воды. Задачей является изучение оборудования, материалов, методов устройства, правил расчета систем водоснабжения и водоотведения. 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Требования к уровню освоения дисциплин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Результатом изучения дисциплины являетс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знание материалов, арматуры и санитарно-технического оборудов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мение производить расчет систем внутреннего водоснабжения и водоотве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авыки в монтаже санитарно-технических прибор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риентация в вопросах очистки природных и сточных.</w:t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Курс изучается студентами в 6-ом семестре и содержит основные сведения по водоснабжению и водоотведению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ъем дисциплины и виды учебной работы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92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учеб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ределение по семестрам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щая трудоемкость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удиторные занят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Лекции (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актические занятия (П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абораторные работы (Л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счетно-графиче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ферат и (или) другие виды самостоя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итогового контроля (зачет, экза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дисциплин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614"/>
        <w:gridCol w:w="879"/>
        <w:gridCol w:w="882"/>
        <w:gridCol w:w="83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</w:t>
            </w:r>
          </w:p>
        </w:tc>
      </w:tr>
      <w:tr>
        <w:trPr>
          <w:trHeight w:val="2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схемы внутреннего водопровод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устройство сети внутреннего водопровод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гидравлического расчета системы внутреннего водопровод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для повышения напора в водопроводной сети. Водонапорные резервуары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внутренней канализации. Оборудование и устройст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воровая и внутриквартальная канализационные сет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канализационной сети и водосток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Heading"/>
        <w:numPr>
          <w:ilvl w:val="1"/>
          <w:numId w:val="3"/>
        </w:numPr>
        <w:spacing w:lineRule="auto" w:line="360"/>
        <w:rPr/>
      </w:pPr>
      <w:r>
        <w:rPr/>
        <w:t>Содержание разделов дисциплины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ind w:firstLine="54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ема 1. Введение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6"/>
          <w:u w:val="single"/>
        </w:rPr>
      </w:pPr>
      <w:r>
        <w:rPr>
          <w:b w:val="false"/>
          <w:bCs w:val="false"/>
          <w:sz w:val="6"/>
          <w:u w:val="single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аткий исторический обзор водоснабжения и водоотведения. Нормы водоснабжения и водоотведения для населения и промпредприятий.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ема 2. Системы и схемы внутреннего водопровода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6"/>
          <w:u w:val="single"/>
        </w:rPr>
      </w:pPr>
      <w:r>
        <w:rPr>
          <w:b w:val="false"/>
          <w:bCs w:val="false"/>
          <w:sz w:val="6"/>
          <w:u w:val="single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стемы внутреннего водопровода и их классификация. Элементы внутреннего водопровода. Схемы сетей внутреннего водопровода. Внутриквартальные сети водопровода.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ема 3. Оборудование и устройство сети внутреннего водопровода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6"/>
          <w:u w:val="single"/>
        </w:rPr>
      </w:pPr>
      <w:r>
        <w:rPr>
          <w:b w:val="false"/>
          <w:bCs w:val="false"/>
          <w:sz w:val="6"/>
          <w:u w:val="single"/>
        </w:rPr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</w:rPr>
        <w:t>Трубы, фасонные части, арматура и измерительные приборы. Устройство внутренних водопроводных сетей. Водомерный узел и его обвязка. Противопожарные водопроводы. Арматура противопожарных водопроводов.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Тема 4. Основы гидравлического расчета системы внутреннего водопровода. 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6"/>
          <w:u w:val="single"/>
        </w:rPr>
      </w:pPr>
      <w:r>
        <w:rPr>
          <w:b w:val="false"/>
          <w:bCs w:val="false"/>
          <w:sz w:val="6"/>
          <w:u w:val="single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рмы и режим водопотребления. Расчетные расходы воды. Требуемые напоры в водопроводе. Расходы воды и напоры в противопожарном водопроводе. Расчет внутренних водопроводов.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ема 5. Установки для повышения напора в водопроводной сети. Водонапорные резервуары.</w:t>
      </w:r>
    </w:p>
    <w:p>
      <w:pPr>
        <w:pStyle w:val="Heading"/>
        <w:ind w:firstLine="539"/>
        <w:jc w:val="both"/>
        <w:rPr>
          <w:b w:val="false"/>
          <w:b w:val="false"/>
          <w:bCs w:val="false"/>
          <w:sz w:val="6"/>
          <w:u w:val="single"/>
        </w:rPr>
      </w:pPr>
      <w:r>
        <w:rPr>
          <w:b w:val="false"/>
          <w:bCs w:val="false"/>
          <w:sz w:val="6"/>
          <w:u w:val="singl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пы и марки насосов, их устройство и назначение. Основные характеристики насосов. Схема установки насосов. Совместная работа насосов. Устройство и оборудование водонапорных резервуаров. Определение емкости водонапорных баков в жилых зданиях. Автоматизация установок для повышения напора во внутренней водопроводной сети.</w:t>
      </w:r>
    </w:p>
    <w:p>
      <w:pPr>
        <w:pStyle w:val="Heading"/>
        <w:ind w:firstLine="53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ема 6. Системы внутренней канализации. Оборудование и устройства.</w:t>
      </w:r>
    </w:p>
    <w:p>
      <w:pPr>
        <w:pStyle w:val="Heading"/>
        <w:ind w:firstLine="539"/>
        <w:jc w:val="both"/>
        <w:rPr>
          <w:b w:val="false"/>
          <w:b w:val="false"/>
          <w:bCs w:val="false"/>
          <w:sz w:val="8"/>
          <w:u w:val="single"/>
        </w:rPr>
      </w:pPr>
      <w:r>
        <w:rPr>
          <w:b w:val="false"/>
          <w:bCs w:val="false"/>
          <w:sz w:val="8"/>
          <w:u w:val="single"/>
        </w:rPr>
      </w:r>
    </w:p>
    <w:p>
      <w:pPr>
        <w:pStyle w:val="Heading"/>
        <w:ind w:firstLine="539"/>
        <w:jc w:val="both"/>
        <w:rPr/>
      </w:pPr>
      <w:r>
        <w:rPr>
          <w:b w:val="false"/>
          <w:bCs w:val="false"/>
        </w:rPr>
        <w:t>Системы внутренней канализации. Санитарные приборы и приемники сточных жидкостей, их классификация. Оборудование санитарных узлов. Оборудование умывальных, ванных и душевых. Санитарные приборы для хозяйственных сточных вод. Водяные (гидравлические) затворы-сифоны. Канализационные трубы и фасонные части. Элементы сети внутренней канализации.</w:t>
      </w:r>
      <w:r>
        <w:rPr>
          <w:b w:val="false"/>
          <w:bCs w:val="false"/>
          <w:u w:val="single"/>
        </w:rPr>
        <w:t xml:space="preserve"> </w:t>
      </w:r>
    </w:p>
    <w:p>
      <w:pPr>
        <w:pStyle w:val="Heading"/>
        <w:ind w:firstLine="53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ема 7. Дворовая и внутриквартальная канализационные сети.</w:t>
      </w:r>
    </w:p>
    <w:p>
      <w:pPr>
        <w:pStyle w:val="Heading"/>
        <w:ind w:firstLine="539"/>
        <w:jc w:val="both"/>
        <w:rPr>
          <w:b w:val="false"/>
          <w:b w:val="false"/>
          <w:bCs w:val="false"/>
          <w:sz w:val="6"/>
          <w:u w:val="single"/>
        </w:rPr>
      </w:pPr>
      <w:r>
        <w:rPr>
          <w:b w:val="false"/>
          <w:bCs w:val="false"/>
          <w:sz w:val="6"/>
          <w:u w:val="singl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ройство дворовой и внутриквартальной канализационных сетей. Системы отведения дождевых и талых вод. Устройство внутренних водостоков.</w:t>
      </w:r>
    </w:p>
    <w:p>
      <w:pPr>
        <w:pStyle w:val="Heading"/>
        <w:ind w:firstLine="53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ема 8. Расчет канализационной сети и водостоков.</w:t>
      </w:r>
    </w:p>
    <w:p>
      <w:pPr>
        <w:pStyle w:val="Heading"/>
        <w:ind w:firstLine="539"/>
        <w:jc w:val="both"/>
        <w:rPr>
          <w:b w:val="false"/>
          <w:b w:val="false"/>
          <w:bCs w:val="false"/>
          <w:sz w:val="6"/>
          <w:u w:val="single"/>
        </w:rPr>
      </w:pPr>
      <w:r>
        <w:rPr>
          <w:b w:val="false"/>
          <w:bCs w:val="false"/>
          <w:sz w:val="6"/>
          <w:u w:val="singl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четные расходы сточных вод. Определение диаметров труб канализационных сетей. Расчетные расходы дождевых вод. Площади водосбора и диаметры водосточной трубы. </w:t>
      </w:r>
    </w:p>
    <w:p>
      <w:pPr>
        <w:pStyle w:val="Heading"/>
        <w:ind w:firstLine="53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3"/>
        </w:numPr>
        <w:rPr/>
      </w:pPr>
      <w:r>
        <w:rPr/>
        <w:t>Лабораторный практикум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96"/>
        <w:gridCol w:w="6538"/>
        <w:gridCol w:w="10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аздела дисциплин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 лабораторных рабо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убы, фасонные и соединительные части для внутренних водопроводо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3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рмату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осы: типы, устройство, принцип работы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одомеры, типы, устройство, принцип действ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анитарно-технические приборы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7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Эскизирование участка внутренней канализаци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rPr/>
      </w:pPr>
      <w:r>
        <w:rPr/>
        <w:t>Учебно-методическое обеспечение дисциплин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6.1. Список рекомендуемой литературы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основная литература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360"/>
        <w:jc w:val="both"/>
        <w:rPr/>
      </w:pPr>
      <w:r>
        <w:rPr>
          <w:b w:val="false"/>
          <w:bCs w:val="false"/>
        </w:rPr>
        <w:t>1. СНиП 2.04.01-85. Нормы проектирования. Внутренний водопровод и канализация зданий/Госстрой СССР.</w:t>
      </w:r>
      <w:r>
        <w:rPr/>
        <w:t xml:space="preserve">– </w:t>
      </w:r>
      <w:r>
        <w:rPr>
          <w:b w:val="false"/>
          <w:bCs w:val="false"/>
        </w:rPr>
        <w:t xml:space="preserve">М., 1986.– 55с. 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Справочник  проектировщика. Внутренние системы водоснабжения и водоотведения./Под ред. А.М.Тугая. – Киев: Будивельник, 1982. – 256с.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  Журавлев И.М. Справочник мастера-сантехника. – М.: Стройиздат, 1987, – 496с.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 Калицун В.И. и др. Основы гидравлики, водоснабжения и канализации. – М.: Стройиздат, 1980. –359с 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дополнительная литература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Репин Н.Н., Шопенский Л.А. Санитарно-технические устройства и газоснабжение зданий. – М.: Стройиздат, 1975. – 288с.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Исаев В.Н., Гейко В.Н. Эксплуатация и ремонт систем зданий. – М.: Высшая школа, 1997. – 160с.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Курганов А.М., Федоров Н.Ф. Справочник по гидравлическим расчетам систем водоснабжения и канализации. – М.: Стройиздат, 1978. – 424с.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Инженерное оборудование населенных пунктов Крайнего Севера/ ЦНИИЭП инженерного оборудования. – М., 1978. – 28с.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 СанПиН 2.1. 559-96. «Питьевая вода. Гигиенические требования к качест-ву воды централизованных систем питьевого водоснабжения. Контроль качества». – М.: Минздрав России, 1998. – 328с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ind w:left="720" w:hanging="360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ind w:firstLine="539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09" w:bottom="1021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54:00Z</dcterms:created>
  <dc:creator>user</dc:creator>
  <dc:description/>
  <dc:language>en-US</dc:language>
  <cp:lastModifiedBy>КОТ</cp:lastModifiedBy>
  <cp:lastPrinted>2003-10-08T15:54:00Z</cp:lastPrinted>
  <dcterms:modified xsi:type="dcterms:W3CDTF">2004-10-11T08:14:00Z</dcterms:modified>
  <cp:revision>6</cp:revision>
  <dc:subject/>
  <dc:title>1</dc:title>
</cp:coreProperties>
</file>