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Subtitle"/>
        <w:rPr/>
      </w:pPr>
      <w:r>
        <w:rPr/>
        <w:t>ЮГОР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4956" w:firstLine="708"/>
        <w:rPr/>
      </w:pPr>
      <w:r>
        <w:rPr/>
        <w:t>Утверждаю: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 xml:space="preserve">Начальник УМУ 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___________________О.Ф.Шапкина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«_____» _______________2003г.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АБОЧАЯ ПРОГРАММА ДИСЦИПЛИНЫ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«Железобетонные и каменные конструкции»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цикла СД.04 ГОС ВПО второго поколения по специальности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90300 «Промышленное и гражданское строительство»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ставитель: 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офессор кафедры «Строительные технологии и конструкции» Горынин Л.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Ханты-Мансийс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TextBody"/>
        <w:ind w:firstLine="54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грамма составлена в соответствии с Государственным образовательным стандартом  высшего профессионального образования по специальности 290300 «Промышленное и гражданское строительство».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Программу составил порфессор кафедры «Строительные технологии и конструкции» Горынин Л.Г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2"/>
        <w:ind w:firstLine="540"/>
        <w:rPr>
          <w:sz w:val="26"/>
        </w:rPr>
      </w:pPr>
      <w:r>
        <w:rPr>
          <w:sz w:val="26"/>
        </w:rPr>
      </w:r>
    </w:p>
    <w:p>
      <w:pPr>
        <w:pStyle w:val="2"/>
        <w:ind w:firstLine="540"/>
        <w:rPr>
          <w:sz w:val="26"/>
        </w:rPr>
      </w:pPr>
      <w:r>
        <w:rPr>
          <w:sz w:val="26"/>
        </w:rPr>
        <w:t>Программа одобрена на заседании кафедры «Строительные технологии и конструкции», протокол № ____________ от «_____» _____________2003г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Заведующий кафедрой: кандидат физико-математических наук Горынин Г.Л. ____________</w:t>
      </w:r>
    </w:p>
    <w:p>
      <w:pPr>
        <w:pStyle w:val="TextBodyIndent"/>
        <w:ind w:hanging="0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(подпись)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Декан факультета: кандидат технических наук, профессор Матвеев С.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(подпись)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Заведующий кафедрой, обеспечивающей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подготовку по специальности 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sz w:val="14"/>
        </w:rPr>
        <w:t>(подпись</w:t>
      </w:r>
      <w:r>
        <w:rPr>
          <w:b/>
          <w:bCs/>
          <w:sz w:val="14"/>
        </w:rPr>
        <w:t>)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Цели и задачи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 w:val="24"/>
        </w:rPr>
      </w:pPr>
      <w:r>
        <w:rPr>
          <w:sz w:val="24"/>
        </w:rPr>
        <w:t>Целью изучения дисциплины «Железобетонные и каменные конструкции» является освоение студентами основных принципов проектирования железобетонных и каменных конструкций.</w:t>
      </w:r>
    </w:p>
    <w:p>
      <w:pPr>
        <w:pStyle w:val="3"/>
        <w:rPr>
          <w:sz w:val="24"/>
        </w:rPr>
      </w:pPr>
      <w:r>
        <w:rPr>
          <w:sz w:val="24"/>
        </w:rPr>
        <w:t>Задачами дисциплины являются изучение студентами наиболее распространенных железобетонных и каменных конструкций, особенностей их расчета и конструирования.</w:t>
      </w:r>
    </w:p>
    <w:p>
      <w:pPr>
        <w:pStyle w:val="Normal"/>
        <w:spacing w:lineRule="auto" w:line="360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ребования к уровню освоения дисциплины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Результатом изучения дисциплины является: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нятие об основных и механических характеристиках бетона, арматуры, кладки и их определении;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ориентация в методах расчета и правилах конструирования элементов;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знание регламента  проектирования основных конструкций зд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бъем дисциплины и виды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900"/>
        <w:gridCol w:w="1106"/>
      </w:tblGrid>
      <w:tr>
        <w:trPr>
          <w:cantSplit w:val="true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3"/>
              <w:rPr/>
            </w:pPr>
            <w:r>
              <w:rPr/>
              <w:t>Вид учебной рабо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часов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стры </w:t>
            </w:r>
          </w:p>
        </w:tc>
      </w:tr>
      <w:tr>
        <w:trPr>
          <w:cantSplit w:val="true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удиторные занятия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Лекции (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актические занятия (П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Лабораторные работы (Л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совой 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счетно-графически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еферат и (или) другие виды самостояте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тогового контроля (зачет, экзаме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Разделы дисциплины и виды зан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38"/>
        <w:gridCol w:w="584"/>
        <w:gridCol w:w="719"/>
        <w:gridCol w:w="540"/>
        <w:gridCol w:w="540"/>
        <w:gridCol w:w="6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дисциплины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еместры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железобетонных конструкц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расчета, стадии напряженно-деформирован-ного состоя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прочности нормальных сечений изгибаемых элемент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 напряженный железобето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прочности наклонных сече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прочности нормальных сечений на действие продольных усил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щиностойкость железобетонных конструкций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сткость железобетонных конструкц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ые железобетонные конструкции, стыки эле-мент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рукции сборных железобетонных плитнобалочных перекрытий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итные ребристые перекры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балочные перекры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одноэтажных промышленных зда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многоэтажных промышленных и граж-данских зда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ые и армокаменные конструкц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 разделов дисциплины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spacing w:lineRule="auto" w:line="360"/>
        <w:ind w:left="1080" w:hanging="54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раткий исторический экскурс развития железобетона. Сущность и область применения железобетона. Назначение арматуры и ее размещение в железобетонных конструкциях.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2. Материалы для железобетонных конструкц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етон – прочность, деформативность, ползучесть и усадка, классификация. Арматура – механические свойства, классы, арматурные изделия, сты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>4.2.3. Методы расчета, стадии напряженно-деформированного состояния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Методы расчета по предельным состояниям, нормативные и расчетные нагрузки, сопротивления бетона и арматуры. Характерные стадии напряженно-деформированного состояния, формирование предпосылок расчета по группам предельных состояний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4. Расчет прочности нормальных сечений изгибаемых элемент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лементы любого поперечного профиля, предпосылки, граничная относительная высота сжатой зоны. Прямоугольное сечение с одиночной и двойной арматурой. Тавровое сечение, два случая расчет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5. Предварительно-напряженный железобетон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щность предварительного напряжения, виды и способы создания напряжения. Назначение величины предварительного напряжения, потери напряжения. Напряжения в сечении элемента при сжатии,  приведенное сечение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6. Расчет прочности наклонных сечен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чность наклонных сечений на действие поперечной силы, поперечная и наклонная арматура. Виды разрушения элементов по наклонным сечениям. Проверка наклонного сечения на действие изгибающего момент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7. Расчет прочности нормальных сечений на действие продольных усил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структивные особенности сжатых и растянутых железобетонных элементов. Понятие о случайном эксцентриситете, учет влияния прогиба сжатого элемента на увеличение эксцентриситета. Прочность внецентренно сжатых элементов: два случая расчета. Прочность центрально и внецентренно растянутых элемент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8. Трещиностойкость железобетонных конструкц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атегории трещиностойкости. Расчет по образованию трещин, нормальных к продольной оси элемента – центрально растянутые и изгибаемые элементы. Определение ширины раскрытия нормальных трещин, допускаемая ширина раскрыти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9. Жесткость железобетонных конструкц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ребования к определению прогибов, понятие о кривизне. Кривизна оси элемента на участках без трещин в растянутой зоне. Кривизна оси на участках, имеющих трещины в растянутой зоне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10. Сборные железобетонные конструкции, стыки элемент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структивные схемы зданий, деформационные швы. Типизация и унификация сборных элементов. Расчетные схемы сборных элементов при транспортировке и монтаже. Стыки сборных элементов – шарнирные, с ограниченной несущей способностью, жесткие. Расчет шпоночных стыков элементов. Расчет закладных дета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>
          <w:b/>
          <w:bCs/>
        </w:rPr>
        <w:t>4.2.11. Конструкции сборных железобетонных плитнобалочных перекрыт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атический и конструктивный расчеты, армирование – многопустотных и ребристых плит, многопролетных ригелей; понятие о пластическом шарнире, эпюра материал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12. Монолитные ребристые перекрыт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атический и конструктивный расчеты, армирование – элементов перекрытия с балочными плитами: плит, второстепенных и главных балок; элементов перекрытия с плитами, опертыми по контуру. Расчет кинематическим способом по методу предельного равновесия. Понятие о сборно-монолитных конструкциях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4.2.13. Безбалочные перекрытия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Статический и конструктивный расчеты, армирование – элементов сборного безбалочного перекрытия: капитальных, межколонных, пролетных плит; монолитного перекрытия, две схемы разрушения, расчет на продавливание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14. Конструкции одноэтажных промышленных здан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сущие элементы каркаса, узлы. Статический расчет поперечной рамы, конструктивный расчет колонн. Статический расчет и конструирование подкрановых балок, стропильных балок, ферм, ребристых плит покрытий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15. Конструкции многоэтажных промышленных и гражданских здан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лассификация многоэтажных зданий по назначению, конструктивным схемам и конструктивному обеспечению пространственной жесткости. Понятия о статическом расчете рамных и связевых каркасов. Конструирование элементов каркаса и узло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16. Каменные и армокаменные конструкци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щие понятия, виды и группы каменных кладок. Физико-механические свойства кладок, прочность и деформативность, расчетные характеристики. Центрально и внецентренно сжатые неармированные и армированные кирпичные стены, столбы. Расчет простенков несущих стен, проверка кладки на местное сжатие.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абораторный практикум</w:t>
      </w:r>
    </w:p>
    <w:tbl>
      <w:tblPr>
        <w:tblW w:w="8928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162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раздел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аборатор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часов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очностных  и деформативных характе-ристик бет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еханических характеристик арматурной ст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8,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ность, жесткость и трещиностойкость изгибаемых железобетонных элемен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Расчетно-графический практику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39"/>
        <w:jc w:val="both"/>
        <w:rPr/>
      </w:pPr>
      <w:r>
        <w:rPr/>
        <w:t>При изучении курса «Железобетонные и каменные конструкции» студенты выполняют расчетно-графические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 безбалочного перекры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атический расчет подкрановой бал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spacing w:lineRule="auto" w:line="36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Проводится проектирование железобетонных или ребристых плит перекрытий, ригелей и колонн многоэтажных промышленных зданий.</w:t>
      </w:r>
    </w:p>
    <w:p>
      <w:pPr>
        <w:pStyle w:val="Heading8"/>
        <w:spacing w:lineRule="auto" w:line="36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яются расчеты по предельным состояниям двух групп.</w:t>
      </w:r>
    </w:p>
    <w:p>
      <w:pPr>
        <w:pStyle w:val="Heading8"/>
        <w:spacing w:lineRule="auto" w:line="36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Разрабатываются рабочие чертежи конструкций со спецификацией арматуры.</w:t>
      </w:r>
    </w:p>
    <w:p>
      <w:pPr>
        <w:pStyle w:val="Heading8"/>
        <w:spacing w:lineRule="auto" w:line="36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ъем пояснительной записки 25-30 страниц, графических материалов – 1 лист формата А-1.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чебно-методическое обеспечение дисциплины</w:t>
      </w:r>
    </w:p>
    <w:p>
      <w:pPr>
        <w:pStyle w:val="TextBodyIndent"/>
        <w:numPr>
          <w:ilvl w:val="1"/>
          <w:numId w:val="3"/>
        </w:numPr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екомендуемая литература </w:t>
      </w:r>
    </w:p>
    <w:p>
      <w:pPr>
        <w:pStyle w:val="TextBodyIndent"/>
        <w:spacing w:lineRule="auto" w:line="360"/>
        <w:ind w:hanging="0"/>
        <w:jc w:val="left"/>
        <w:rPr>
          <w:sz w:val="24"/>
        </w:rPr>
      </w:pPr>
      <w:r>
        <w:rPr>
          <w:sz w:val="24"/>
        </w:rPr>
        <w:t>а) основная литература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left"/>
        <w:rPr>
          <w:sz w:val="24"/>
        </w:rPr>
      </w:pPr>
      <w:r>
        <w:rPr>
          <w:sz w:val="24"/>
        </w:rPr>
        <w:t xml:space="preserve">Железобетонные и каменные конструкции. Учебник для строит. спец. вузов./ Под ред. В.М.Бондаренко. – 2-е изд., перераб. и доп. –  М.: Высшая школа, 2002. </w:t>
      </w:r>
    </w:p>
    <w:p>
      <w:pPr>
        <w:pStyle w:val="TextBodyIndent"/>
        <w:spacing w:lineRule="auto" w:line="360"/>
        <w:ind w:hanging="0"/>
        <w:jc w:val="left"/>
        <w:rPr>
          <w:sz w:val="8"/>
        </w:rPr>
      </w:pPr>
      <w:r>
        <w:rPr>
          <w:sz w:val="8"/>
        </w:rPr>
      </w:r>
    </w:p>
    <w:p>
      <w:pPr>
        <w:pStyle w:val="TextBodyIndent"/>
        <w:spacing w:lineRule="auto" w:line="360"/>
        <w:ind w:hanging="0"/>
        <w:jc w:val="left"/>
        <w:rPr>
          <w:sz w:val="24"/>
        </w:rPr>
      </w:pPr>
      <w:r>
        <w:rPr>
          <w:sz w:val="24"/>
        </w:rPr>
        <w:t>б) дополнительная литература:</w:t>
      </w:r>
    </w:p>
    <w:p>
      <w:pPr>
        <w:pStyle w:val="TextBodyIndent"/>
        <w:spacing w:lineRule="auto" w:line="360"/>
        <w:ind w:hanging="0"/>
        <w:jc w:val="left"/>
        <w:rPr>
          <w:sz w:val="24"/>
        </w:rPr>
      </w:pPr>
      <w:r>
        <w:rPr>
          <w:sz w:val="24"/>
        </w:rPr>
        <w:t>2.  Фролов А.К. Проектирование железобетонных, каменных и армокаменных конструкций. – М.: Издательство АСВ, 2001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680" w:footer="680" w:bottom="736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8:31:00Z</dcterms:created>
  <dc:creator>user</dc:creator>
  <dc:description/>
  <dc:language>en-US</dc:language>
  <cp:lastModifiedBy>КОТ</cp:lastModifiedBy>
  <cp:lastPrinted>2003-12-29T15:40:00Z</cp:lastPrinted>
  <dcterms:modified xsi:type="dcterms:W3CDTF">2004-10-11T08:14:00Z</dcterms:modified>
  <cp:revision>10</cp:revision>
  <dc:subject/>
  <dc:title>Министерство образования Российской Федерации</dc:title>
</cp:coreProperties>
</file>